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1020</wp:posOffset>
            </wp:positionH>
            <wp:positionV relativeFrom="paragraph">
              <wp:posOffset>80010</wp:posOffset>
            </wp:positionV>
            <wp:extent cx="1668780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87630</wp:posOffset>
            </wp:positionV>
            <wp:extent cx="163449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Maľovaná abeced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Adam v škole nesedel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abecedu nevedel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prišli k nemu líšky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čítali mu z knižk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Autor: Ján Smrek, 195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>Toto je Adam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to je tiež Ada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1:1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4T11:23:00Z</dcterms:modified>
  <cp:revision>5</cp:revision>
  <dc:subject/>
  <dc:title> Balík</dc:title>
</cp:coreProperties>
</file>