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pievanky, spievank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Spievanky, spievank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deže ste sa vzal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či ste z neba spadl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či ste v háji rástl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Z neba sme nespadl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háji sme nerástl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le nás mládenc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dievčence našl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Ľudová pieseň</w:t>
      </w:r>
    </w:p>
    <w:p>
      <w:pPr>
        <w:pStyle w:val="Normal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25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5T09:25:00Z</dcterms:modified>
  <cp:revision>2</cp:revision>
  <dc:subject/>
  <dc:title> Balík</dc:title>
</cp:coreProperties>
</file>