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ievanky, spievanky.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2545</wp:posOffset>
            </wp:positionV>
            <wp:extent cx="3342640" cy="3653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Spievanky, spievank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deže ste sa vzal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či ste z neba spadl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či ste v háji rást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Z neba sme nespadl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háji sme nerástl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e nás mláden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dievčence naš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Ľudová pieseň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bálku navrhol: Alojz Struhár 1956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2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23:00Z</dcterms:modified>
  <cp:revision>2</cp:revision>
  <dc:subject/>
  <dc:title> Balík</dc:title>
</cp:coreProperties>
</file>