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124460</wp:posOffset>
                </wp:positionV>
                <wp:extent cx="2053590" cy="1421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  <w:t>a A á 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  <w:t>a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  <w:t>A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  <w:t>á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  <w:t>Á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11.9pt;mso-wrap-distance-left:9.05pt;mso-wrap-distance-right:9.05pt;mso-wrap-distance-top:0pt;mso-wrap-distance-bottom:0pt;margin-top:9.8pt;mso-position-vertical-relative:text;margin-left:196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kern w:val="0"/>
                          <w:sz w:val="100"/>
                          <w:szCs w:val="100"/>
                        </w:rPr>
                      </w:pPr>
                      <w:r>
                        <w:rPr>
                          <w:color w:val="0000FF"/>
                          <w:kern w:val="0"/>
                          <w:sz w:val="100"/>
                          <w:szCs w:val="100"/>
                        </w:rPr>
                        <w:t>a A á 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100"/>
                          <w:szCs w:val="100"/>
                        </w:rPr>
                        <w:t>a&amp;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100"/>
                          <w:szCs w:val="100"/>
                        </w:rPr>
                        <w:t>A&amp;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100"/>
                          <w:szCs w:val="100"/>
                        </w:rPr>
                        <w:t>á&amp;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100"/>
                          <w:szCs w:val="100"/>
                        </w:rPr>
                        <w:t>Á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93495</wp:posOffset>
                </wp:positionV>
                <wp:extent cx="4597400" cy="511302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85pt;width:362pt;height:402.55pt" coordorigin="6,2037" coordsize="7240,8051">
                <v:line id="shape_0" from="12,2037" to="7245,20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41" to="7242,43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87" to="7239,54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33" to="7239,663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85" to="7239,77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37" to="7239,89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9" to="7245,1008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770</wp:posOffset>
            </wp:positionH>
            <wp:positionV relativeFrom="paragraph">
              <wp:posOffset>266700</wp:posOffset>
            </wp:positionV>
            <wp:extent cx="2562225" cy="1057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611505</wp:posOffset>
                </wp:positionV>
                <wp:extent cx="1920240" cy="2202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a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3.4pt;mso-wrap-distance-left:9.05pt;mso-wrap-distance-right:9.05pt;mso-wrap-distance-top:0pt;mso-wrap-distance-bottom:0pt;margin-top:48.15pt;mso-position-vertical-relative:text;margin-left:-2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a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á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Á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&amp; á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5 - vzor 2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1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9:29:00Z</dcterms:modified>
  <cp:revision>5</cp:revision>
  <dc:subject/>
  <dc:title> Balík</dc:title>
</cp:coreProperties>
</file>