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675640</wp:posOffset>
                </wp:positionV>
                <wp:extent cx="173355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73.1pt;mso-wrap-distance-left:9.05pt;mso-wrap-distance-right:9.05pt;mso-wrap-distance-top:0pt;mso-wrap-distance-bottom:0pt;margin-top:-53.2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 Ł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 Łí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I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 Ł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I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á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Á&amp; Łí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 Łi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27 - vzor 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2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30:00Z</dcterms:modified>
  <cp:revision>3</cp:revision>
  <dc:subject/>
  <dc:title> Balík</dc:title>
</cp:coreProperties>
</file>