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1153" to="7245,115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a&amp;ßm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am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a&amp;ßm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ame&amp;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100"/>
        </w:rPr>
        <w:t>ßmi&amp;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Łlé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ilé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ilú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alé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álo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8 - vzor 1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1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9:29:00Z</dcterms:modified>
  <cp:revision>5</cp:revision>
  <dc:subject/>
  <dc:title> Balík</dc:title>
</cp:coreProperties>
</file>