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508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4pt;width:362.1pt;height:516.85pt" coordorigin="6,-8" coordsize="7242,10337">
                <v:line id="shape_0" from="12,2278" to="7245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24" to="7245,3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2" to="7242,458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28" to="7239,5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74" to="7239,687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78" to="7239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0" to="7245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8" to="7247,-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351790</wp:posOffset>
                </wp:positionV>
                <wp:extent cx="708660" cy="1539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200"/>
                                <w:szCs w:val="200"/>
                              </w:rPr>
                              <w:t>J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121.2pt;mso-wrap-distance-left:9.05pt;mso-wrap-distance-right:9.05pt;mso-wrap-distance-top:0pt;mso-wrap-distance-bottom:0pt;margin-top:-27.7pt;mso-position-vertical-relative:text;margin-left:-1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200"/>
                          <w:szCs w:val="200"/>
                        </w:rPr>
                        <w:t>J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65785</wp:posOffset>
                </wp:positionV>
                <wp:extent cx="45789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4.55pt" to="361.4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J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J&amp; Łj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Ju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J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a&amp; J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ul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ul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v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Máme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Emu&amp;.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5 - vzor 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2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31:00Z</dcterms:modified>
  <cp:revision>3</cp:revision>
  <dc:subject/>
  <dc:title> Balík</dc:title>
</cp:coreProperties>
</file>