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05410</wp:posOffset>
            </wp:positionV>
            <wp:extent cx="1809750" cy="138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644525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z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75pt;mso-position-vertical-relative:text;margin-left:230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z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z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2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z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z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em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0 - vzor 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1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0:00Z</dcterms:modified>
  <cp:revision>4</cp:revision>
  <dc:subject/>
  <dc:title> Balík</dc:title>
</cp:coreProperties>
</file>