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48260</wp:posOffset>
            </wp:positionV>
            <wp:extent cx="1609725" cy="1438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87040</wp:posOffset>
                </wp:positionH>
                <wp:positionV relativeFrom="paragraph">
                  <wp:posOffset>-678815</wp:posOffset>
                </wp:positionV>
                <wp:extent cx="1687830" cy="22586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225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beceda" w:ascii="Abeceda" w:hAnsi="Abeceda"/>
                                <w:color w:val="0000FF"/>
                                <w:sz w:val="380"/>
                                <w:szCs w:val="380"/>
                              </w:rPr>
                              <w:t>Łľ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177.85pt;mso-wrap-distance-left:9.05pt;mso-wrap-distance-right:9.05pt;mso-wrap-distance-top:0pt;mso-wrap-distance-bottom:0pt;margin-top:-53.45pt;mso-position-vertical-relative:text;margin-left:235.2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beceda" w:ascii="Abeceda" w:hAnsi="Abeceda"/>
                          <w:color w:val="0000FF"/>
                          <w:sz w:val="380"/>
                          <w:szCs w:val="380"/>
                        </w:rPr>
                        <w:t>Łľ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64970</wp:posOffset>
                </wp:positionH>
                <wp:positionV relativeFrom="paragraph">
                  <wp:posOffset>139700</wp:posOffset>
                </wp:positionV>
                <wp:extent cx="1413510" cy="1584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color w:val="0000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ľ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40"/>
                              </w:rPr>
                              <w:t>Łľ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&amp;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Ľ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124.8pt;mso-wrap-distance-left:9.05pt;mso-wrap-distance-right:9.05pt;mso-wrap-distance-top:0pt;mso-wrap-distance-bottom:0pt;margin-top:11pt;mso-position-vertical-relative:text;margin-left:131.1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color w:val="0000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ľ</w:t>
                      </w:r>
                      <w:r>
                        <w:rPr>
                          <w:color w:val="0000FF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40"/>
                        </w:rPr>
                        <w:t>Łľ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&amp;</w:t>
                      </w:r>
                      <w:r>
                        <w:rPr>
                          <w:rFonts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Ľ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40"/>
          <w:lang w:val="en-US" w:eastAsia="en-US"/>
        </w:rPr>
      </w:pPr>
      <w:r>
        <w:rPr>
          <w:rFonts w:cs="Abeceda" w:ascii="Abeceda" w:hAnsi="Abeceda"/>
          <w:color w:val="0000FF"/>
          <w:sz w:val="10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1293495</wp:posOffset>
                </wp:positionV>
                <wp:extent cx="4597400" cy="511302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560" cy="5113080"/>
                          <a:chOff x="0" y="0"/>
                          <a:chExt cx="4597560" cy="511308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727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63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0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8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11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01.85pt;width:362pt;height:402.55pt" coordorigin="6,2037" coordsize="7240,8051">
                <v:line id="shape_0" from="12,2037" to="7245,203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183" to="7245,318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341" to="7242,4341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487" to="7239,548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633" to="7239,663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7785" to="7239,778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937" to="7239,893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089" to="7245,1008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40"/>
        </w:rPr>
      </w:pPr>
      <w:r>
        <w:rPr>
          <w:rFonts w:cs="Abeceda" w:ascii="Abeceda" w:hAnsi="Abeceda"/>
          <w:color w:val="0000FF"/>
          <w:sz w:val="100"/>
          <w:szCs w:val="4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40"/>
        </w:rPr>
      </w:pPr>
      <w:r>
        <w:rPr>
          <w:rFonts w:cs="Abeceda" w:ascii="Abeceda" w:hAnsi="Abeceda"/>
          <w:color w:val="0000FF"/>
          <w:sz w:val="100"/>
          <w:szCs w:val="40"/>
        </w:rPr>
        <w:t>Łľ&amp;</w:t>
      </w:r>
    </w:p>
    <w:p>
      <w:pPr>
        <w:pStyle w:val="Normal"/>
        <w:rPr>
          <w:rFonts w:ascii="Abeceda" w:hAnsi="Abeceda" w:cs="Abeceda"/>
          <w:color w:val="0000FF"/>
          <w:sz w:val="100"/>
          <w:szCs w:val="40"/>
        </w:rPr>
      </w:pPr>
      <w:r>
        <w:rPr>
          <w:rFonts w:cs="Abeceda" w:ascii="Abeceda" w:hAnsi="Abeceda"/>
          <w:color w:val="0000FF"/>
          <w:sz w:val="100"/>
          <w:szCs w:val="40"/>
        </w:rPr>
        <w:t>Łľad&amp;</w:t>
      </w:r>
    </w:p>
    <w:p>
      <w:pPr>
        <w:pStyle w:val="Normal"/>
        <w:rPr>
          <w:rFonts w:ascii="Abeceda" w:hAnsi="Abeceda" w:cs="Abeceda"/>
          <w:color w:val="0000FF"/>
          <w:sz w:val="100"/>
          <w:szCs w:val="40"/>
        </w:rPr>
      </w:pPr>
      <w:r>
        <w:rPr>
          <w:rFonts w:cs="Abeceda" w:ascii="Abeceda" w:hAnsi="Abeceda"/>
          <w:color w:val="0000FF"/>
          <w:sz w:val="100"/>
          <w:szCs w:val="40"/>
        </w:rPr>
        <w:t>Łľan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s¤oľ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guľ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ľavák&amp;</w:t>
      </w:r>
    </w:p>
    <w:p>
      <w:pPr>
        <w:sectPr>
          <w:headerReference w:type="default" r:id="rId3"/>
          <w:type w:val="nextPage"/>
          <w:pgSz w:w="8391" w:h="11906"/>
          <w:pgMar w:left="567" w:right="567" w:gutter="0" w:header="567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ľahký&amp;</w:t>
      </w:r>
    </w:p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860</wp:posOffset>
                </wp:positionH>
                <wp:positionV relativeFrom="paragraph">
                  <wp:posOffset>-683260</wp:posOffset>
                </wp:positionV>
                <wp:extent cx="1653540" cy="22472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224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kern w:val="0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  <w:t>Ľ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2pt;height:176.95pt;mso-wrap-distance-left:9.05pt;mso-wrap-distance-right:9.05pt;mso-wrap-distance-top:0pt;mso-wrap-distance-bottom:0pt;margin-top:-53.8pt;mso-position-vertical-relative:text;margin-left:1.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kern w:val="0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380"/>
                          <w:szCs w:val="380"/>
                        </w:rPr>
                        <w:t>Ľ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  <w:lang w:val="en-US" w:eastAsia="en-US"/>
        </w:rPr>
      </w:pPr>
      <w:r>
        <w:rPr>
          <w:rFonts w:cs="Abeceda" w:ascii="Abeceda" w:hAnsi="Abeceda"/>
          <w:color w:val="0000FF"/>
          <w:sz w:val="100"/>
          <w:szCs w:val="10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1293495</wp:posOffset>
                </wp:positionV>
                <wp:extent cx="4597400" cy="511302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560" cy="5113080"/>
                          <a:chOff x="0" y="0"/>
                          <a:chExt cx="4597560" cy="511308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727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63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0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8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11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01.85pt;width:362pt;height:402.55pt" coordorigin="6,2037" coordsize="7240,8051">
                <v:line id="shape_0" from="12,2037" to="7245,203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183" to="7245,318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341" to="7242,4341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487" to="7239,548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633" to="7239,663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7785" to="7239,778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937" to="7239,893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089" to="7245,1008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Ľ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Ľ&amp; Łľ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Ľud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Ľubic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Ľuboš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Ľaľa&amp; !</w:t>
      </w:r>
    </w:p>
    <w:p>
      <w:pPr>
        <w:sectPr>
          <w:headerReference w:type="default" r:id="rId4"/>
          <w:type w:val="nextPage"/>
          <w:pgSz w:w="8391" w:h="11906"/>
          <w:pgMar w:left="567" w:right="567" w:gutter="0" w:header="567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Ľan&amp; Łs¤ejú&amp;.</w:t>
      </w:r>
    </w:p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810</wp:posOffset>
                </wp:positionH>
                <wp:positionV relativeFrom="paragraph">
                  <wp:posOffset>2540</wp:posOffset>
                </wp:positionV>
                <wp:extent cx="4606290" cy="656082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6200" cy="6561000"/>
                          <a:chOff x="0" y="0"/>
                          <a:chExt cx="4606200" cy="6561000"/>
                        </a:xfrm>
                      </wpg:grpSpPr>
                      <wps:wsp>
                        <wps:cNvSpPr/>
                        <wps:spPr>
                          <a:xfrm>
                            <a:off x="7560" y="217188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72396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91456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63852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10156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82948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6100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0.2pt;width:362.6pt;height:516.55pt" coordorigin="-6,4" coordsize="7252,10331">
                <v:line id="shape_0" from="6,3424" to="7247,342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0,1144" to="7241,114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-6,2284" to="7235,228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4594" to="7247,459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0,5734" to="7241,573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-6,6886" to="7235,68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0,8038" to="7241,80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84" to="7247,918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-6,10336" to="7235,103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4" to="7247,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roľ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ľaçý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uhoľ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čmeľ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gaš¤tan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gitar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koš¤eľ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úloha&amp;</w:t>
      </w:r>
    </w:p>
    <w:p>
      <w:pPr>
        <w:sectPr>
          <w:headerReference w:type="default" r:id="rId5"/>
          <w:type w:val="nextPage"/>
          <w:pgSz w:w="8391" w:h="11906"/>
          <w:pgMar w:left="567" w:right="567" w:gutter="0" w:header="567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háčik&amp;</w:t>
      </w:r>
    </w:p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810</wp:posOffset>
                </wp:positionH>
                <wp:positionV relativeFrom="paragraph">
                  <wp:posOffset>6350</wp:posOffset>
                </wp:positionV>
                <wp:extent cx="4606290" cy="6557645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6200" cy="6557760"/>
                          <a:chOff x="0" y="0"/>
                          <a:chExt cx="4606200" cy="6557760"/>
                        </a:xfrm>
                      </wpg:grpSpPr>
                      <wps:wsp>
                        <wps:cNvSpPr/>
                        <wps:spPr>
                          <a:xfrm>
                            <a:off x="7560" y="216864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72072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468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91132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63528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6680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09832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82624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5776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0.5pt;width:362.6pt;height:516.35pt" coordorigin="-6,10" coordsize="7252,10327">
                <v:line id="shape_0" from="6,3425" to="7247,342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0,1145" to="7241,114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-6,2285" to="7235,228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4595" to="7247,459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0,5735" to="7241,573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-6,6887" to="7235,688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0,8039" to="7241,803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85" to="7247,918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-6,10337" to="7235,1033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10" to="7247,1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S¤‹ň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I¤gor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Agát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Magd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Ľubk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Mart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Gregor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Gaš¤par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Hľaď&amp;!</w:t>
      </w:r>
    </w:p>
    <w:sectPr>
      <w:headerReference w:type="default" r:id="rId6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8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8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88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89</w:t>
    </w:r>
  </w:p>
</w:hdr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4:56:00Z</dcterms:created>
  <dc:creator>ADMIN</dc:creator>
  <dc:description/>
  <cp:keywords/>
  <dc:language>en-US</dc:language>
  <cp:lastModifiedBy>ADMIN</cp:lastModifiedBy>
  <cp:lastPrinted>2016-09-30T20:32:00Z</cp:lastPrinted>
  <dcterms:modified xsi:type="dcterms:W3CDTF">2016-09-30T18:32:00Z</dcterms:modified>
  <cp:revision>4</cp:revision>
  <dc:subject/>
  <dc:title> Balík</dc:title>
</cp:coreProperties>
</file>