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8260</wp:posOffset>
            </wp:positionV>
            <wp:extent cx="16097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78815</wp:posOffset>
                </wp:positionV>
                <wp:extent cx="1687830" cy="2258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45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31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285875</wp:posOffset>
                </wp:positionV>
                <wp:extent cx="4601210" cy="511302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5113080"/>
                          <a:chOff x="0" y="0"/>
                          <a:chExt cx="46011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8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7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7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001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72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5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9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92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54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8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72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3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01.25pt;width:362.2pt;height:402.55pt" coordorigin="24,2025" coordsize="7244,8051">
                <v:line id="shape_0" from="30,2025" to="7263,20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0,3177" to="7263,31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6,4323" to="7259,432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,5472" to="7257,547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,6615" to="7257,661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,7773" to="7257,777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,8925" to="7257,89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0,10077" to="7263,100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,2871" to="7269,287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2,4029" to="7265,402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5175" to="7263,517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6321" to="7263,632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7473" to="7263,747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8625" to="7263,862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6,9777" to="7269,977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2583" to="7263,258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6,3741" to="7259,374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4,4887" to="7257,488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4,6033" to="7257,603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4,7185" to="7257,718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4,8337" to="7257,833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30,9489" to="7263,948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d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vák&amp;</w:t>
      </w:r>
    </w:p>
    <w:p>
      <w:pPr>
        <w:sectPr>
          <w:headerReference w:type="default" r:id="rId3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hký&amp;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-683260</wp:posOffset>
                </wp:positionV>
                <wp:extent cx="1653540" cy="2247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8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289685</wp:posOffset>
                </wp:positionV>
                <wp:extent cx="4601210" cy="511302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5113080"/>
                          <a:chOff x="0" y="0"/>
                          <a:chExt cx="46011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9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8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7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7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001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72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5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9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92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54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8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72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3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55pt;width:362.25pt;height:402.55pt" coordorigin="6,2031" coordsize="7245,8051">
                <v:line id="shape_0" from="12,2031" to="7245,203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83" to="7245,31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29" to="7242,43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1" to="7239,662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9" to="7239,77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1" to="7239,893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3" to="7245,100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2877" to="7251,287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035" to="7247,40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181" to="7245,518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327" to="7245,632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479" to="7245,747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631" to="7245,863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9783" to="7251,978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2589" to="7245,258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3747" to="7242,37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4893" to="7239,489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6039" to="7239,603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191" to="7239,7191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8343" to="7239,8343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9495" to="7245,949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 Ł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i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o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ľa&amp; !</w:t>
      </w:r>
    </w:p>
    <w:p>
      <w:pPr>
        <w:sectPr>
          <w:headerReference w:type="default" r:id="rId4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n&amp; Łs¤ejú&amp;.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601210" cy="65532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53080"/>
                          <a:chOff x="0" y="0"/>
                          <a:chExt cx="460116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09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666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4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25pt;height:515.95pt" coordorigin="6,10" coordsize="7245,10319">
                <v:line id="shape_0" from="12,1126" to="7245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76" to="7242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5" to="7239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68" to="7239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35" to="7251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978" to="7251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3124" to="7251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4282" to="7247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28" to="7245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6574" to="7245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7726" to="7245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8878" to="7245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8,10030" to="7251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547" to="7245,5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1690" to="7245,16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2836" to="7245,283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3994" to="7242,399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5140" to="7239,514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6286" to="7239,628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7438" to="7239,743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6,8590" to="7239,85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2,9742" to="7245,974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o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h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me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t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ita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š¤e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loha&amp;</w:t>
      </w:r>
    </w:p>
    <w:p>
      <w:pPr>
        <w:sectPr>
          <w:headerReference w:type="default" r:id="rId5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áčik&amp;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6350</wp:posOffset>
                </wp:positionV>
                <wp:extent cx="4601210" cy="65532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6553080"/>
                          <a:chOff x="0" y="0"/>
                          <a:chExt cx="4601160" cy="6553080"/>
                        </a:xfrm>
                      </wpg:grpSpPr>
                      <wps:wsp>
                        <wps:cNvSpPr/>
                        <wps:spPr>
                          <a:xfrm>
                            <a:off x="3960" y="7088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3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9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238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495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774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12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405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680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99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311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62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09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6668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46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9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20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72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9760"/>
                            <a:ext cx="45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5pt;width:362.25pt;height:515.95pt" coordorigin="2,10" coordsize="7245,10319">
                <v:line id="shape_0" from="9,1126" to="7242,11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2278" to="7242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3430" to="7242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,4576" to="7238,45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5725" to="7235,57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6868" to="7235,68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8026" to="7235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9178" to="7235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10330" to="7242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10" to="7244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,835" to="7247,83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1978" to="7247,19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3124" to="7247,312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0,4282" to="7243,42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5428" to="7242,54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6574" to="7242,65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7726" to="7242,772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8878" to="7242,88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14,10030" to="7247,1003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547" to="7242,5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1690" to="7242,16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2836" to="7242,283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5,3994" to="7238,399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,5140" to="7235,514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,6286" to="7235,628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,7438" to="7235,743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2,8590" to="7235,8590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,9742" to="7242,974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‹ň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gá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g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r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re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pa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ľaď&amp;!</w:t>
      </w:r>
    </w:p>
    <w:sectPr>
      <w:headerReference w:type="default" r:id="rId6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7:5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30T17:58:00Z</dcterms:modified>
  <cp:revision>2</cp:revision>
  <dc:subject/>
  <dc:title> Balík</dc:title>
</cp:coreProperties>
</file>