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48260</wp:posOffset>
            </wp:positionV>
            <wp:extent cx="16097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87040</wp:posOffset>
                </wp:positionH>
                <wp:positionV relativeFrom="paragraph">
                  <wp:posOffset>-678815</wp:posOffset>
                </wp:positionV>
                <wp:extent cx="1687830" cy="2258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Łľ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77.85pt;mso-wrap-distance-left:9.05pt;mso-wrap-distance-right:9.05pt;mso-wrap-distance-top:0pt;mso-wrap-distance-bottom:0pt;margin-top:-53.45pt;mso-position-vertical-relative:text;margin-left:235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Łľ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64970</wp:posOffset>
                </wp:positionH>
                <wp:positionV relativeFrom="paragraph">
                  <wp:posOffset>139700</wp:posOffset>
                </wp:positionV>
                <wp:extent cx="1413510" cy="1584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ľ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Łľ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Ľ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4.8pt;mso-wrap-distance-left:9.05pt;mso-wrap-distance-right:9.05pt;mso-wrap-distance-top:0pt;mso-wrap-distance-bottom:0pt;margin-top:11pt;mso-position-vertical-relative:text;margin-left:131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ľ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Łľ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Ľ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293495</wp:posOffset>
                </wp:positionV>
                <wp:extent cx="4597400" cy="511302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5113080"/>
                          <a:chOff x="0" y="0"/>
                          <a:chExt cx="4597560" cy="511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27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3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8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01.85pt;width:362pt;height:402.55pt" coordorigin="6,2037" coordsize="7240,8051">
                <v:line id="shape_0" from="12,2037" to="7245,20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183" to="7245,318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341" to="7242,434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487" to="7239,54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633" to="7239,663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785" to="7239,77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937" to="7239,89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089" to="7245,1008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ľ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ľad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ľan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o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uľ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ľavák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ľahký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6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4:55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30T18:30:00Z</dcterms:modified>
  <cp:revision>3</cp:revision>
  <dc:subject/>
  <dc:title> Balík</dc:title>
</cp:coreProperties>
</file>