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-683260</wp:posOffset>
                </wp:positionV>
                <wp:extent cx="1653540" cy="2247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224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Ľ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76.95pt;mso-wrap-distance-left:9.05pt;mso-wrap-distance-right:9.05pt;mso-wrap-distance-top:0pt;mso-wrap-distance-bottom:0pt;margin-top:-53.8pt;mso-position-vertical-relative:text;margin-left:1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Ľ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  <w:lang w:val="en-US" w:eastAsia="en-US"/>
        </w:rPr>
      </w:pPr>
      <w:r>
        <w:rPr>
          <w:rFonts w:cs="Abeceda" w:ascii="Abeceda" w:hAnsi="Abeceda"/>
          <w:color w:val="0000FF"/>
          <w:sz w:val="100"/>
          <w:szCs w:val="1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293495</wp:posOffset>
                </wp:positionV>
                <wp:extent cx="4597400" cy="511302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5113080"/>
                          <a:chOff x="0" y="0"/>
                          <a:chExt cx="4597560" cy="51130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27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63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0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8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1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01.85pt;width:362pt;height:402.55pt" coordorigin="6,2037" coordsize="7240,8051">
                <v:line id="shape_0" from="12,2037" to="7245,203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183" to="7245,318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341" to="7242,434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487" to="7239,548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633" to="7239,663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7785" to="7239,778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937" to="7239,893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089" to="7245,1008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&amp; Ł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ud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ubic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uboš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aľa&amp; !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an&amp; Łs¤ejú&amp;.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7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06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30T18:29:00Z</dcterms:modified>
  <cp:revision>3</cp:revision>
  <dc:subject/>
  <dc:title> Balík</dc:title>
</cp:coreProperties>
</file>