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</wp:posOffset>
                </wp:positionV>
                <wp:extent cx="4606290" cy="656082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61000"/>
                          <a:chOff x="0" y="0"/>
                          <a:chExt cx="4606200" cy="6561000"/>
                        </a:xfrm>
                      </wpg:grpSpPr>
                      <wps:wsp>
                        <wps:cNvSpPr/>
                        <wps:spPr>
                          <a:xfrm>
                            <a:off x="7560" y="21718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39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45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85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015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94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10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2pt;width:362.6pt;height:516.55pt" coordorigin="-6,4" coordsize="7252,10331">
                <v:line id="shape_0" from="6,3424" to="7247,3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4" to="7241,11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4" to="723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4" to="7247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4" to="7241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6" to="7235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8" to="7241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47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6" to="723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o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ç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h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me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t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ita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oš¤e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úloh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áčik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15:12:00Z</dcterms:modified>
  <cp:revision>2</cp:revision>
  <dc:subject/>
  <dc:title> Balík</dc:title>
</cp:coreProperties>
</file>