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0</wp:posOffset>
                </wp:positionV>
                <wp:extent cx="4606290" cy="655764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6557760"/>
                          <a:chOff x="0" y="0"/>
                          <a:chExt cx="4606200" cy="6557760"/>
                        </a:xfrm>
                      </wpg:grpSpPr>
                      <wps:wsp>
                        <wps:cNvSpPr/>
                        <wps:spPr>
                          <a:xfrm>
                            <a:off x="7560" y="21686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07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113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352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68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983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62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77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5pt;width:362.6pt;height:516.35pt" coordorigin="-6,10" coordsize="7252,10327">
                <v:line id="shape_0" from="6,3425" to="7247,34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145" to="7241,11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2285" to="7235,22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95" to="7247,459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5735" to="7241,57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6887" to="7235,68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039" to="7241,80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5" to="7247,9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10337" to="7235,103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S¤‹ň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gá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g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r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re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pa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ľaď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15:12:00Z</dcterms:modified>
  <cp:revision>2</cp:revision>
  <dc:subject/>
  <dc:title> Balík</dc:title>
</cp:coreProperties>
</file>