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ragraph">
              <wp:posOffset>48260</wp:posOffset>
            </wp:positionV>
            <wp:extent cx="1866900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68830</wp:posOffset>
                </wp:positionH>
                <wp:positionV relativeFrom="paragraph">
                  <wp:posOffset>143510</wp:posOffset>
                </wp:positionV>
                <wp:extent cx="2537460" cy="158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ia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ie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20"/>
                              </w:rPr>
                              <w:t>Łi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a&amp;</w:t>
                              <w:tab/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ie&amp;</w:t>
                              <w:tab/>
                              <w:tab/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iu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124.8pt;mso-wrap-distance-left:9.05pt;mso-wrap-distance-right:9.05pt;mso-wrap-distance-top:0pt;mso-wrap-distance-bottom:0pt;margin-top:11.3pt;mso-position-vertical-relative:text;margin-left:162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ia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ie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i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20"/>
                        </w:rPr>
                        <w:t>Łi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a&amp;</w:t>
                        <w:tab/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ie&amp;</w:t>
                        <w:tab/>
                        <w:tab/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iu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ia&amp; Łie&amp; Łi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iar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ieľ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iad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fial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‹</w:t>
      </w:r>
      <w:r>
        <w:rPr>
          <w:rFonts w:cs="Abeceda" w:ascii="Abeceda" w:hAnsi="Abeceda"/>
          <w:color w:val="0000FF"/>
          <w:sz w:val="100"/>
          <w:szCs w:val="100"/>
        </w:rPr>
        <w:t>voci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tretiu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10 - vzor 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2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31:00Z</dcterms:modified>
  <cp:revision>3</cp:revision>
  <dc:subject/>
  <dc:title> Balík</dc:title>
</cp:coreProperties>
</file>