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5080</wp:posOffset>
                </wp:positionV>
                <wp:extent cx="4601210" cy="657225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72160"/>
                          <a:chOff x="0" y="0"/>
                          <a:chExt cx="4601160" cy="6572160"/>
                        </a:xfrm>
                      </wpg:grpSpPr>
                      <wps:wsp>
                        <wps:cNvSpPr/>
                        <wps:spPr>
                          <a:xfrm>
                            <a:off x="3960" y="739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0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364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5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668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2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7216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4pt;width:362.25pt;height:517.45pt" coordorigin="6,-8" coordsize="7245,10349">
                <v:line id="shape_0" from="12,1156" to="7251,115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2296" to="7245,229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3442" to="7245,344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4600" to="7245,460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5746" to="7245,574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6898" to="7245,689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8050" to="7251,8050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6,9208" to="7245,920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10342" to="7251,10342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12,-8" to="7251,-8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‹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Ru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J‹zef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la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raň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Ňaňko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Ak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Máš Łknihy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 xml:space="preserve">Už&amp; </w:t>
      </w:r>
      <w:r>
        <w:rPr>
          <w:rFonts w:cs="Abeceda" w:ascii="Abeceda" w:hAnsi="Abeceda"/>
          <w:color w:val="0000FF"/>
          <w:sz w:val="32"/>
          <w:szCs w:val="28"/>
        </w:rPr>
        <w:t> </w:t>
      </w:r>
      <w:r>
        <w:rPr>
          <w:rFonts w:cs="Abeceda" w:ascii="Abeceda" w:hAnsi="Abeceda"/>
          <w:color w:val="0000FF"/>
          <w:sz w:val="100"/>
          <w:szCs w:val="28"/>
        </w:rPr>
        <w:t>čítam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0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7:00Z</dcterms:modified>
  <cp:revision>3</cp:revision>
  <dc:subject/>
  <dc:title> Balík</dc:title>
</cp:coreProperties>
</file>