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605020" cy="657225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5120" cy="6572160"/>
                          <a:chOff x="0" y="0"/>
                          <a:chExt cx="4605120" cy="6572160"/>
                        </a:xfrm>
                      </wpg:grpSpPr>
                      <wps:wsp>
                        <wps:cNvSpPr/>
                        <wps:spPr>
                          <a:xfrm>
                            <a:off x="3960" y="5259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2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26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6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1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3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2052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412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20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9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835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000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91112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7322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6426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4597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666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18372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3152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9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70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36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5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6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06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72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55pt;height:517.4pt" coordorigin="6,-2" coordsize="7251,10348">
                <v:line id="shape_0" from="12,826" to="7251,82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1696" to="7245,169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3136" to="7245,313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544" to="7251,54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1984" to="7245,198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2854" to="7245,285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8,4282" to="7257,428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8,4000" to="7257,400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5434" to="7245,543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5146" to="7245,514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6586" to="7251,658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6298" to="7251,629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7732" to="7251,773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7450" to="7251,745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9,8884" to="7248,888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9,8596" to="7248,859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10024" to="7251,1002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9736" to="7251,973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1150" to="7251,115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2295" to="7245,2295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3442" to="7245,344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4606" to="7245,460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5751" to="7245,5751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6903" to="7245,6903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8055" to="7251,8055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9196" to="7245,919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10348" to="7251,1034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-2" to="7251,-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B¤‹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Ru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J‹zef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B¤la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B¤raň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Ňaňko&amp;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Ak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Máš Łknihy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 xml:space="preserve">Už&amp; </w:t>
      </w:r>
      <w:r>
        <w:rPr>
          <w:rFonts w:cs="Abeceda" w:ascii="Abeceda" w:hAnsi="Abeceda"/>
          <w:color w:val="0000FF"/>
          <w:sz w:val="32"/>
          <w:szCs w:val="28"/>
        </w:rPr>
        <w:t> </w:t>
      </w:r>
      <w:r>
        <w:rPr>
          <w:rFonts w:cs="Abeceda" w:ascii="Abeceda" w:hAnsi="Abeceda"/>
          <w:color w:val="0000FF"/>
          <w:sz w:val="100"/>
          <w:szCs w:val="28"/>
        </w:rPr>
        <w:t>čítame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14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28:00Z</dcterms:modified>
  <cp:revision>3</cp:revision>
  <dc:subject/>
  <dc:title> Balík</dc:title>
</cp:coreProperties>
</file>