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ß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ßm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me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>ßmi&amp;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Ł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á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8 - vzor 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3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2:00Z</dcterms:modified>
  <cp:revision>2</cp:revision>
  <dc:subject/>
  <dc:title> Balík</dc:title>
</cp:coreProperties>
</file>