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532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53080"/>
                          <a:chOff x="0" y="0"/>
                          <a:chExt cx="4598640" cy="6553080"/>
                        </a:xfrm>
                      </wpg:grpSpPr>
                      <wps:wsp>
                        <wps:cNvSpPr/>
                        <wps:spPr>
                          <a:xfrm>
                            <a:off x="3960" y="7088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403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18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89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91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49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5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5.95pt" coordorigin="6,10" coordsize="7242,10319">
                <v:line id="shape_0" from="12,1126" to="7245,11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78" to="7245,22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76" to="7242,45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25" to="7239,57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68" to="7239,686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26" to="7239,80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78" to="7239,91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0" to="7245,103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vzorová sieť pomocných čiar 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4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09:45:00Z</dcterms:modified>
  <cp:revision>2</cp:revision>
  <dc:subject/>
  <dc:title> Balík</dc:title>
</cp:coreProperties>
</file>