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  <w:lang w:val="en-US" w:eastAsia="en-US"/>
        </w:rPr>
      </w:pPr>
      <w:r>
        <w:rPr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601210" cy="65532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6553080"/>
                          <a:chOff x="0" y="0"/>
                          <a:chExt cx="4601160" cy="6553080"/>
                        </a:xfrm>
                      </wpg:grpSpPr>
                      <wps:wsp>
                        <wps:cNvSpPr/>
                        <wps:spPr>
                          <a:xfrm>
                            <a:off x="3960" y="7088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403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18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89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91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49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5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238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495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9774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12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405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1680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899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6311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3626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09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666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794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29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52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82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1797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25pt;height:515.95pt" coordorigin="6,10" coordsize="7245,10319">
                <v:line id="shape_0" from="12,1126" to="7245,11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78" to="7245,22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76" to="7242,45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25" to="7239,57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68" to="7239,686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26" to="7239,80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78" to="7239,91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0" to="7245,103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,835" to="7251,835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1978" to="7251,19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3124" to="7251,312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4,4282" to="7247,428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5428" to="7245,542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6574" to="7245,657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7726" to="7245,772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8878" to="7245,88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10030" to="7251,1003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547" to="7245,54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1690" to="7245,169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2836" to="7245,283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,3994" to="7242,399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5140" to="7239,514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6286" to="7239,628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7438" to="7239,743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8590" to="7239,859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9742" to="7245,974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vzorová sieť pomocných čiar 3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4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30T09:46:00Z</dcterms:modified>
  <cp:revision>2</cp:revision>
  <dc:subject/>
  <dc:title> Balík</dc:title>
</cp:coreProperties>
</file>