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4605020" cy="6728460"/>
                <wp:effectExtent l="0" t="508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5120" cy="6728400"/>
                          <a:chOff x="0" y="0"/>
                          <a:chExt cx="4605120" cy="6728400"/>
                        </a:xfrm>
                      </wpg:grpSpPr>
                      <wps:wsp>
                        <wps:cNvSpPr/>
                        <wps:spPr>
                          <a:xfrm>
                            <a:off x="7560" y="7088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4403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89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291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549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9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82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55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238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2495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9774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71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4405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6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89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63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636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409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666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94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29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57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852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716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448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179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87760"/>
                            <a:ext cx="4597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9280"/>
                            <a:ext cx="4597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728400"/>
                            <a:ext cx="459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0044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2693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5378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0783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23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354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362.55pt;height:529.75pt" coordorigin="0,10" coordsize="7251,10595">
                <v:line id="shape_0" from="12,1126" to="7245,11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,4576" to="7241,45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5" to="7239,57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68" to="7239,68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835" to="7251,83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978" to="7251,19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3124" to="7251,312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4282" to="7247,42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28" to="7245,54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6574" to="7245,65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7726" to="7245,772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8878" to="7245,88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0030" to="7251,1003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7" to="7245,5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1690" to="7245,16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2836" to="7245,283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,3994" to="7241,399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5140" to="7239,514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6286" to="7239,628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7438" to="7239,743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8590" to="7239,85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9742" to="7245,974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,1408" to="7241,140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0,2560" to="7239,256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10606" to="7245,1060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9466" to="7245,946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8308" to="7245,830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7156" to="7239,715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4858" to="7239,485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5998" to="7239,599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3718" to="7239,371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vzorová sieť pomocných čiar 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9:47:00Z</dcterms:modified>
  <cp:revision>2</cp:revision>
  <dc:subject/>
  <dc:title> Balík</dc:title>
</cp:coreProperties>
</file>