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2"/>
          <w:szCs w:val="22"/>
          <w:lang w:val="en-US" w:eastAsia="en-US"/>
        </w:rPr>
      </w:pPr>
      <w:r>
        <w:rPr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6350</wp:posOffset>
                </wp:positionV>
                <wp:extent cx="4601210" cy="655320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1160" cy="6553080"/>
                          <a:chOff x="0" y="0"/>
                          <a:chExt cx="4601160" cy="6553080"/>
                        </a:xfrm>
                      </wpg:grpSpPr>
                      <wps:wsp>
                        <wps:cNvSpPr/>
                        <wps:spPr>
                          <a:xfrm>
                            <a:off x="3960" y="7088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4403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18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89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291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549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9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2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5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2380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24956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97748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71260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44052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416808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489960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563112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636264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4092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06668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79460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52972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764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520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72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4824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17976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5pt;width:362.25pt;height:515.95pt" coordorigin="6,10" coordsize="7245,10319">
                <v:line id="shape_0" from="12,1126" to="7245,112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2278" to="7245,227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30" to="7245,343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576" to="7242,457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25" to="7239,572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68" to="7239,686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26" to="7239,802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78" to="7239,917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30" to="7245,1033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" to="7247,1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8,835" to="7251,835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18,1978" to="7251,1978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18,3124" to="7251,3124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14,4282" to="7247,4282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12,5428" to="7245,5428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12,6574" to="7245,6574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12,7726" to="7245,7726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12,8878" to="7245,8878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18,10030" to="7251,10030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12,547" to="7245,547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12,1690" to="7245,1690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12,2836" to="7245,2836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9,3994" to="7242,3994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6,5140" to="7239,5140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6,6286" to="7239,6286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6,7438" to="7239,7438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6,8590" to="7239,8590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12,9742" to="7245,9742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8815</wp:posOffset>
                </wp:positionH>
                <wp:positionV relativeFrom="paragraph">
                  <wp:posOffset>215265</wp:posOffset>
                </wp:positionV>
                <wp:extent cx="181610" cy="678180"/>
                <wp:effectExtent l="1905" t="635" r="190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440" cy="678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45pt,16.95pt" to="67.7pt,70.3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9255</wp:posOffset>
                </wp:positionH>
                <wp:positionV relativeFrom="paragraph">
                  <wp:posOffset>216535</wp:posOffset>
                </wp:positionV>
                <wp:extent cx="181610" cy="676910"/>
                <wp:effectExtent l="1905" t="635" r="190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440" cy="676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5pt,17.05pt" to="44.9pt,70.3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</wp:posOffset>
                </wp:positionH>
                <wp:positionV relativeFrom="paragraph">
                  <wp:posOffset>215265</wp:posOffset>
                </wp:positionV>
                <wp:extent cx="181610" cy="678180"/>
                <wp:effectExtent l="1905" t="635" r="190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440" cy="678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16.95pt" to="54.75pt,70.3pt" stroked="t" o:allowincell="f" style="position:absolute;flip:y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2780</wp:posOffset>
                </wp:positionH>
                <wp:positionV relativeFrom="paragraph">
                  <wp:posOffset>1696720</wp:posOffset>
                </wp:positionV>
                <wp:extent cx="158750" cy="591820"/>
                <wp:effectExtent l="1905" t="635" r="190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76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4pt,133.6pt" to="63.85pt,180.15pt" stroked="t" o:allowincell="f" style="position:absolute;flip:y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42340</wp:posOffset>
                </wp:positionH>
                <wp:positionV relativeFrom="paragraph">
                  <wp:posOffset>1692910</wp:posOffset>
                </wp:positionV>
                <wp:extent cx="158750" cy="591820"/>
                <wp:effectExtent l="1905" t="635" r="190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76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pt,133.3pt" to="86.65pt,179.85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1655</wp:posOffset>
                </wp:positionH>
                <wp:positionV relativeFrom="paragraph">
                  <wp:posOffset>1696720</wp:posOffset>
                </wp:positionV>
                <wp:extent cx="161925" cy="591820"/>
                <wp:effectExtent l="1905" t="635" r="190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133.6pt" to="55.35pt,180.15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9825</wp:posOffset>
                </wp:positionH>
                <wp:positionV relativeFrom="paragraph">
                  <wp:posOffset>216535</wp:posOffset>
                </wp:positionV>
                <wp:extent cx="181610" cy="678180"/>
                <wp:effectExtent l="1905" t="635" r="190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440" cy="678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5pt,17.05pt" to="104pt,70.4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0265</wp:posOffset>
                </wp:positionH>
                <wp:positionV relativeFrom="paragraph">
                  <wp:posOffset>217805</wp:posOffset>
                </wp:positionV>
                <wp:extent cx="181610" cy="676910"/>
                <wp:effectExtent l="1905" t="635" r="190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440" cy="676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95pt,17.15pt" to="81.2pt,70.4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75360</wp:posOffset>
                </wp:positionH>
                <wp:positionV relativeFrom="paragraph">
                  <wp:posOffset>216535</wp:posOffset>
                </wp:positionV>
                <wp:extent cx="181610" cy="678180"/>
                <wp:effectExtent l="1905" t="635" r="190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440" cy="678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8pt,17.05pt" to="91.05pt,70.4pt" stroked="t" o:allowincell="f" style="position:absolute;flip:y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835</wp:posOffset>
                </wp:positionH>
                <wp:positionV relativeFrom="paragraph">
                  <wp:posOffset>212725</wp:posOffset>
                </wp:positionV>
                <wp:extent cx="181610" cy="678180"/>
                <wp:effectExtent l="1905" t="635" r="190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440" cy="678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05pt,16.75pt" to="140.3pt,70.1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11275</wp:posOffset>
                </wp:positionH>
                <wp:positionV relativeFrom="paragraph">
                  <wp:posOffset>213995</wp:posOffset>
                </wp:positionV>
                <wp:extent cx="181610" cy="676910"/>
                <wp:effectExtent l="1905" t="635" r="190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440" cy="676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25pt,16.85pt" to="117.5pt,70.1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36370</wp:posOffset>
                </wp:positionH>
                <wp:positionV relativeFrom="paragraph">
                  <wp:posOffset>212725</wp:posOffset>
                </wp:positionV>
                <wp:extent cx="181610" cy="678180"/>
                <wp:effectExtent l="1905" t="635" r="190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440" cy="678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pt,16.75pt" to="127.35pt,70.1pt" stroked="t" o:allowincell="f" style="position:absolute;flip:y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61845</wp:posOffset>
                </wp:positionH>
                <wp:positionV relativeFrom="paragraph">
                  <wp:posOffset>216535</wp:posOffset>
                </wp:positionV>
                <wp:extent cx="181610" cy="678180"/>
                <wp:effectExtent l="1905" t="635" r="190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440" cy="678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5pt,17.05pt" to="176.6pt,70.4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2285</wp:posOffset>
                </wp:positionH>
                <wp:positionV relativeFrom="paragraph">
                  <wp:posOffset>217805</wp:posOffset>
                </wp:positionV>
                <wp:extent cx="181610" cy="676910"/>
                <wp:effectExtent l="1905" t="635" r="190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440" cy="676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5pt,17.15pt" to="153.8pt,70.4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97380</wp:posOffset>
                </wp:positionH>
                <wp:positionV relativeFrom="paragraph">
                  <wp:posOffset>216535</wp:posOffset>
                </wp:positionV>
                <wp:extent cx="181610" cy="678180"/>
                <wp:effectExtent l="1905" t="635" r="190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440" cy="678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17.05pt" to="163.65pt,70.4pt" stroked="t" o:allowincell="f" style="position:absolute;flip:y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22855</wp:posOffset>
                </wp:positionH>
                <wp:positionV relativeFrom="paragraph">
                  <wp:posOffset>212725</wp:posOffset>
                </wp:positionV>
                <wp:extent cx="181610" cy="678180"/>
                <wp:effectExtent l="1905" t="635" r="190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440" cy="678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5pt,16.75pt" to="212.9pt,70.1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33295</wp:posOffset>
                </wp:positionH>
                <wp:positionV relativeFrom="paragraph">
                  <wp:posOffset>213995</wp:posOffset>
                </wp:positionV>
                <wp:extent cx="181610" cy="676910"/>
                <wp:effectExtent l="1905" t="635" r="190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440" cy="676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85pt,16.85pt" to="190.1pt,70.1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58390</wp:posOffset>
                </wp:positionH>
                <wp:positionV relativeFrom="paragraph">
                  <wp:posOffset>212725</wp:posOffset>
                </wp:positionV>
                <wp:extent cx="181610" cy="678180"/>
                <wp:effectExtent l="1905" t="635" r="190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440" cy="678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16.75pt" to="199.95pt,70.1pt" stroked="t" o:allowincell="f" style="position:absolute;flip:y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83865</wp:posOffset>
                </wp:positionH>
                <wp:positionV relativeFrom="paragraph">
                  <wp:posOffset>215265</wp:posOffset>
                </wp:positionV>
                <wp:extent cx="181610" cy="678180"/>
                <wp:effectExtent l="1905" t="635" r="190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440" cy="678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95pt,16.95pt" to="249.2pt,70.3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94305</wp:posOffset>
                </wp:positionH>
                <wp:positionV relativeFrom="paragraph">
                  <wp:posOffset>216535</wp:posOffset>
                </wp:positionV>
                <wp:extent cx="181610" cy="676910"/>
                <wp:effectExtent l="1905" t="635" r="190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440" cy="676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17.05pt" to="226.4pt,70.3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19400</wp:posOffset>
                </wp:positionH>
                <wp:positionV relativeFrom="paragraph">
                  <wp:posOffset>215265</wp:posOffset>
                </wp:positionV>
                <wp:extent cx="181610" cy="678180"/>
                <wp:effectExtent l="1905" t="635" r="190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440" cy="678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16.95pt" to="236.25pt,70.3pt" stroked="t" o:allowincell="f" style="position:absolute;flip:y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44875</wp:posOffset>
                </wp:positionH>
                <wp:positionV relativeFrom="paragraph">
                  <wp:posOffset>215265</wp:posOffset>
                </wp:positionV>
                <wp:extent cx="181610" cy="678180"/>
                <wp:effectExtent l="1905" t="635" r="190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440" cy="678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5pt,16.95pt" to="285.5pt,70.3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55315</wp:posOffset>
                </wp:positionH>
                <wp:positionV relativeFrom="paragraph">
                  <wp:posOffset>216535</wp:posOffset>
                </wp:positionV>
                <wp:extent cx="181610" cy="676910"/>
                <wp:effectExtent l="1905" t="635" r="190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440" cy="676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5pt,17.05pt" to="262.7pt,70.3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80410</wp:posOffset>
                </wp:positionH>
                <wp:positionV relativeFrom="paragraph">
                  <wp:posOffset>215265</wp:posOffset>
                </wp:positionV>
                <wp:extent cx="181610" cy="678180"/>
                <wp:effectExtent l="1905" t="635" r="190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440" cy="678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3pt,16.95pt" to="272.55pt,70.3pt" stroked="t" o:allowincell="f" style="position:absolute;flip:y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05885</wp:posOffset>
                </wp:positionH>
                <wp:positionV relativeFrom="paragraph">
                  <wp:posOffset>215265</wp:posOffset>
                </wp:positionV>
                <wp:extent cx="181610" cy="678180"/>
                <wp:effectExtent l="1905" t="635" r="190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440" cy="678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55pt,16.95pt" to="321.8pt,70.3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16325</wp:posOffset>
                </wp:positionH>
                <wp:positionV relativeFrom="paragraph">
                  <wp:posOffset>216535</wp:posOffset>
                </wp:positionV>
                <wp:extent cx="181610" cy="676910"/>
                <wp:effectExtent l="1905" t="635" r="190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440" cy="676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75pt,17.05pt" to="299pt,70.3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41420</wp:posOffset>
                </wp:positionH>
                <wp:positionV relativeFrom="paragraph">
                  <wp:posOffset>215265</wp:posOffset>
                </wp:positionV>
                <wp:extent cx="181610" cy="678180"/>
                <wp:effectExtent l="1905" t="635" r="190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440" cy="678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6pt,16.95pt" to="308.85pt,70.3pt" stroked="t" o:allowincell="f" style="position:absolute;flip:y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66895</wp:posOffset>
                </wp:positionH>
                <wp:positionV relativeFrom="paragraph">
                  <wp:posOffset>215265</wp:posOffset>
                </wp:positionV>
                <wp:extent cx="181610" cy="678180"/>
                <wp:effectExtent l="1905" t="635" r="190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440" cy="678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5pt,16.95pt" to="358.1pt,70.3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77335</wp:posOffset>
                </wp:positionH>
                <wp:positionV relativeFrom="paragraph">
                  <wp:posOffset>216535</wp:posOffset>
                </wp:positionV>
                <wp:extent cx="181610" cy="676910"/>
                <wp:effectExtent l="1905" t="635" r="190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440" cy="676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05pt,17.05pt" to="335.3pt,70.3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02430</wp:posOffset>
                </wp:positionH>
                <wp:positionV relativeFrom="paragraph">
                  <wp:posOffset>215265</wp:posOffset>
                </wp:positionV>
                <wp:extent cx="181610" cy="678180"/>
                <wp:effectExtent l="1905" t="635" r="190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440" cy="678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9pt,16.95pt" to="345.15pt,70.3pt" stroked="t" o:allowincell="f" style="position:absolute;flip:y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09295</wp:posOffset>
                </wp:positionH>
                <wp:positionV relativeFrom="paragraph">
                  <wp:posOffset>942975</wp:posOffset>
                </wp:positionV>
                <wp:extent cx="181610" cy="678180"/>
                <wp:effectExtent l="1905" t="635" r="190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440" cy="678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5pt,74.25pt" to="70.1pt,127.6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9735</wp:posOffset>
                </wp:positionH>
                <wp:positionV relativeFrom="paragraph">
                  <wp:posOffset>944245</wp:posOffset>
                </wp:positionV>
                <wp:extent cx="181610" cy="676910"/>
                <wp:effectExtent l="1905" t="635" r="190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440" cy="676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05pt,74.35pt" to="47.3pt,127.6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4830</wp:posOffset>
                </wp:positionH>
                <wp:positionV relativeFrom="paragraph">
                  <wp:posOffset>942975</wp:posOffset>
                </wp:positionV>
                <wp:extent cx="181610" cy="678180"/>
                <wp:effectExtent l="1905" t="635" r="190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440" cy="678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pt,74.25pt" to="57.15pt,127.6pt" stroked="t" o:allowincell="f" style="position:absolute;flip:y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70305</wp:posOffset>
                </wp:positionH>
                <wp:positionV relativeFrom="paragraph">
                  <wp:posOffset>944245</wp:posOffset>
                </wp:positionV>
                <wp:extent cx="181610" cy="678180"/>
                <wp:effectExtent l="1905" t="635" r="190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440" cy="678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15pt,74.35pt" to="106.4pt,127.7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80745</wp:posOffset>
                </wp:positionH>
                <wp:positionV relativeFrom="paragraph">
                  <wp:posOffset>945515</wp:posOffset>
                </wp:positionV>
                <wp:extent cx="181610" cy="676910"/>
                <wp:effectExtent l="1905" t="635" r="190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440" cy="676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35pt,74.45pt" to="83.6pt,127.7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05840</wp:posOffset>
                </wp:positionH>
                <wp:positionV relativeFrom="paragraph">
                  <wp:posOffset>944245</wp:posOffset>
                </wp:positionV>
                <wp:extent cx="181610" cy="678180"/>
                <wp:effectExtent l="1905" t="635" r="190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440" cy="678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74.35pt" to="93.45pt,127.7pt" stroked="t" o:allowincell="f" style="position:absolute;flip:y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31315</wp:posOffset>
                </wp:positionH>
                <wp:positionV relativeFrom="paragraph">
                  <wp:posOffset>940435</wp:posOffset>
                </wp:positionV>
                <wp:extent cx="181610" cy="678180"/>
                <wp:effectExtent l="1905" t="635" r="190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440" cy="678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5pt,74.05pt" to="142.7pt,127.4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41755</wp:posOffset>
                </wp:positionH>
                <wp:positionV relativeFrom="paragraph">
                  <wp:posOffset>941705</wp:posOffset>
                </wp:positionV>
                <wp:extent cx="181610" cy="676910"/>
                <wp:effectExtent l="1905" t="635" r="190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440" cy="676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65pt,74.15pt" to="119.9pt,127.4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66850</wp:posOffset>
                </wp:positionH>
                <wp:positionV relativeFrom="paragraph">
                  <wp:posOffset>940435</wp:posOffset>
                </wp:positionV>
                <wp:extent cx="181610" cy="678180"/>
                <wp:effectExtent l="1905" t="635" r="190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440" cy="678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74.05pt" to="129.75pt,127.4pt" stroked="t" o:allowincell="f" style="position:absolute;flip:y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92325</wp:posOffset>
                </wp:positionH>
                <wp:positionV relativeFrom="paragraph">
                  <wp:posOffset>944245</wp:posOffset>
                </wp:positionV>
                <wp:extent cx="181610" cy="678180"/>
                <wp:effectExtent l="1905" t="635" r="190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440" cy="678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5pt,74.35pt" to="179pt,127.7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02765</wp:posOffset>
                </wp:positionH>
                <wp:positionV relativeFrom="paragraph">
                  <wp:posOffset>945515</wp:posOffset>
                </wp:positionV>
                <wp:extent cx="181610" cy="676910"/>
                <wp:effectExtent l="1905" t="635" r="190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440" cy="676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95pt,74.45pt" to="156.2pt,127.7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27860</wp:posOffset>
                </wp:positionH>
                <wp:positionV relativeFrom="paragraph">
                  <wp:posOffset>944245</wp:posOffset>
                </wp:positionV>
                <wp:extent cx="181610" cy="678180"/>
                <wp:effectExtent l="1905" t="635" r="190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440" cy="678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pt,74.35pt" to="166.05pt,127.7pt" stroked="t" o:allowincell="f" style="position:absolute;flip:y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53335</wp:posOffset>
                </wp:positionH>
                <wp:positionV relativeFrom="paragraph">
                  <wp:posOffset>940435</wp:posOffset>
                </wp:positionV>
                <wp:extent cx="181610" cy="678180"/>
                <wp:effectExtent l="1905" t="635" r="190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440" cy="678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05pt,74.05pt" to="215.3pt,127.4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63775</wp:posOffset>
                </wp:positionH>
                <wp:positionV relativeFrom="paragraph">
                  <wp:posOffset>941705</wp:posOffset>
                </wp:positionV>
                <wp:extent cx="181610" cy="676910"/>
                <wp:effectExtent l="1905" t="635" r="190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440" cy="676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5pt,74.15pt" to="192.5pt,127.4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88870</wp:posOffset>
                </wp:positionH>
                <wp:positionV relativeFrom="paragraph">
                  <wp:posOffset>940435</wp:posOffset>
                </wp:positionV>
                <wp:extent cx="181610" cy="678180"/>
                <wp:effectExtent l="1905" t="635" r="190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440" cy="678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74.05pt" to="202.35pt,127.4pt" stroked="t" o:allowincell="f" style="position:absolute;flip:y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14345</wp:posOffset>
                </wp:positionH>
                <wp:positionV relativeFrom="paragraph">
                  <wp:posOffset>942975</wp:posOffset>
                </wp:positionV>
                <wp:extent cx="181610" cy="678180"/>
                <wp:effectExtent l="1905" t="635" r="190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440" cy="678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5pt,74.25pt" to="251.6pt,127.6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24785</wp:posOffset>
                </wp:positionH>
                <wp:positionV relativeFrom="paragraph">
                  <wp:posOffset>944245</wp:posOffset>
                </wp:positionV>
                <wp:extent cx="181610" cy="676910"/>
                <wp:effectExtent l="1905" t="635" r="190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440" cy="676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5pt,74.35pt" to="228.8pt,127.6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49880</wp:posOffset>
                </wp:positionH>
                <wp:positionV relativeFrom="paragraph">
                  <wp:posOffset>944880</wp:posOffset>
                </wp:positionV>
                <wp:extent cx="181610" cy="678180"/>
                <wp:effectExtent l="1905" t="635" r="190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440" cy="678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74.4pt" to="238.65pt,127.75pt" stroked="t" o:allowincell="f" style="position:absolute;flip:y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75355</wp:posOffset>
                </wp:positionH>
                <wp:positionV relativeFrom="paragraph">
                  <wp:posOffset>942975</wp:posOffset>
                </wp:positionV>
                <wp:extent cx="181610" cy="678180"/>
                <wp:effectExtent l="1905" t="635" r="190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440" cy="678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5pt,74.25pt" to="287.9pt,127.6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85795</wp:posOffset>
                </wp:positionH>
                <wp:positionV relativeFrom="paragraph">
                  <wp:posOffset>944245</wp:posOffset>
                </wp:positionV>
                <wp:extent cx="181610" cy="676910"/>
                <wp:effectExtent l="1905" t="635" r="190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440" cy="676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5pt,74.35pt" to="265.1pt,127.6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10890</wp:posOffset>
                </wp:positionH>
                <wp:positionV relativeFrom="paragraph">
                  <wp:posOffset>944880</wp:posOffset>
                </wp:positionV>
                <wp:extent cx="181610" cy="678180"/>
                <wp:effectExtent l="1905" t="635" r="190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440" cy="678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7pt,74.4pt" to="274.95pt,127.75pt" stroked="t" o:allowincell="f" style="position:absolute;flip:y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36365</wp:posOffset>
                </wp:positionH>
                <wp:positionV relativeFrom="paragraph">
                  <wp:posOffset>942975</wp:posOffset>
                </wp:positionV>
                <wp:extent cx="181610" cy="678180"/>
                <wp:effectExtent l="1905" t="635" r="190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440" cy="678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5pt,74.25pt" to="324.2pt,127.6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46805</wp:posOffset>
                </wp:positionH>
                <wp:positionV relativeFrom="paragraph">
                  <wp:posOffset>944245</wp:posOffset>
                </wp:positionV>
                <wp:extent cx="181610" cy="676910"/>
                <wp:effectExtent l="1905" t="635" r="190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440" cy="676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15pt,74.35pt" to="301.4pt,127.6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71900</wp:posOffset>
                </wp:positionH>
                <wp:positionV relativeFrom="paragraph">
                  <wp:posOffset>944880</wp:posOffset>
                </wp:positionV>
                <wp:extent cx="181610" cy="678180"/>
                <wp:effectExtent l="1905" t="635" r="190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440" cy="678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4.4pt" to="311.25pt,127.75pt" stroked="t" o:allowincell="f" style="position:absolute;flip:y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97375</wp:posOffset>
                </wp:positionH>
                <wp:positionV relativeFrom="paragraph">
                  <wp:posOffset>944880</wp:posOffset>
                </wp:positionV>
                <wp:extent cx="181610" cy="678180"/>
                <wp:effectExtent l="1905" t="635" r="190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440" cy="678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25pt,74.4pt" to="360.5pt,127.7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07815</wp:posOffset>
                </wp:positionH>
                <wp:positionV relativeFrom="paragraph">
                  <wp:posOffset>944245</wp:posOffset>
                </wp:positionV>
                <wp:extent cx="181610" cy="676910"/>
                <wp:effectExtent l="1905" t="635" r="190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440" cy="676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45pt,74.35pt" to="337.7pt,127.6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32910</wp:posOffset>
                </wp:positionH>
                <wp:positionV relativeFrom="paragraph">
                  <wp:posOffset>942975</wp:posOffset>
                </wp:positionV>
                <wp:extent cx="181610" cy="678180"/>
                <wp:effectExtent l="1905" t="635" r="190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440" cy="678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3pt,74.25pt" to="347.55pt,127.6pt" stroked="t" o:allowincell="f" style="position:absolute;flip:y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28090</wp:posOffset>
                </wp:positionH>
                <wp:positionV relativeFrom="paragraph">
                  <wp:posOffset>1697355</wp:posOffset>
                </wp:positionV>
                <wp:extent cx="158750" cy="591820"/>
                <wp:effectExtent l="1905" t="635" r="1905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76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133.65pt" to="109.15pt,180.2pt" stroked="t" o:allowincell="f" style="position:absolute;flip:y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17650</wp:posOffset>
                </wp:positionH>
                <wp:positionV relativeFrom="paragraph">
                  <wp:posOffset>1693545</wp:posOffset>
                </wp:positionV>
                <wp:extent cx="158750" cy="591820"/>
                <wp:effectExtent l="1905" t="635" r="190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76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5pt,133.35pt" to="131.95pt,179.9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16965</wp:posOffset>
                </wp:positionH>
                <wp:positionV relativeFrom="paragraph">
                  <wp:posOffset>1697355</wp:posOffset>
                </wp:positionV>
                <wp:extent cx="161925" cy="591820"/>
                <wp:effectExtent l="1905" t="635" r="190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5pt,133.65pt" to="100.65pt,180.2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04035</wp:posOffset>
                </wp:positionH>
                <wp:positionV relativeFrom="paragraph">
                  <wp:posOffset>1696720</wp:posOffset>
                </wp:positionV>
                <wp:extent cx="158750" cy="591820"/>
                <wp:effectExtent l="1905" t="635" r="190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76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05pt,133.6pt" to="154.5pt,180.15pt" stroked="t" o:allowincell="f" style="position:absolute;flip:y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92960</wp:posOffset>
                </wp:positionH>
                <wp:positionV relativeFrom="paragraph">
                  <wp:posOffset>1694180</wp:posOffset>
                </wp:positionV>
                <wp:extent cx="158750" cy="591820"/>
                <wp:effectExtent l="1905" t="635" r="1905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76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133.4pt" to="177.25pt,179.95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92910</wp:posOffset>
                </wp:positionH>
                <wp:positionV relativeFrom="paragraph">
                  <wp:posOffset>1696720</wp:posOffset>
                </wp:positionV>
                <wp:extent cx="161925" cy="591820"/>
                <wp:effectExtent l="1905" t="635" r="190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pt,133.6pt" to="146pt,180.15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78710</wp:posOffset>
                </wp:positionH>
                <wp:positionV relativeFrom="paragraph">
                  <wp:posOffset>1694180</wp:posOffset>
                </wp:positionV>
                <wp:extent cx="158750" cy="591820"/>
                <wp:effectExtent l="1905" t="635" r="190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76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3pt,133.4pt" to="199.75pt,179.95pt" stroked="t" o:allowincell="f" style="position:absolute;flip:y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68270</wp:posOffset>
                </wp:positionH>
                <wp:positionV relativeFrom="paragraph">
                  <wp:posOffset>1694180</wp:posOffset>
                </wp:positionV>
                <wp:extent cx="158750" cy="591820"/>
                <wp:effectExtent l="1905" t="635" r="190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76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pt,133.4pt" to="222.55pt,179.95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71395</wp:posOffset>
                </wp:positionH>
                <wp:positionV relativeFrom="paragraph">
                  <wp:posOffset>1692910</wp:posOffset>
                </wp:positionV>
                <wp:extent cx="161925" cy="591820"/>
                <wp:effectExtent l="1905" t="635" r="190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85pt,133.3pt" to="191.55pt,179.85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57830</wp:posOffset>
                </wp:positionH>
                <wp:positionV relativeFrom="paragraph">
                  <wp:posOffset>1697355</wp:posOffset>
                </wp:positionV>
                <wp:extent cx="158750" cy="591820"/>
                <wp:effectExtent l="1905" t="635" r="190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76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9pt,133.65pt" to="245.35pt,180.2pt" stroked="t" o:allowincell="f" style="position:absolute;flip:y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43580</wp:posOffset>
                </wp:positionH>
                <wp:positionV relativeFrom="paragraph">
                  <wp:posOffset>1693545</wp:posOffset>
                </wp:positionV>
                <wp:extent cx="158750" cy="591820"/>
                <wp:effectExtent l="1905" t="635" r="190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76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4pt,133.35pt" to="267.85pt,179.9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46705</wp:posOffset>
                </wp:positionH>
                <wp:positionV relativeFrom="paragraph">
                  <wp:posOffset>1697355</wp:posOffset>
                </wp:positionV>
                <wp:extent cx="161925" cy="591820"/>
                <wp:effectExtent l="1905" t="635" r="190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5pt,133.65pt" to="236.85pt,180.2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29965</wp:posOffset>
                </wp:positionH>
                <wp:positionV relativeFrom="paragraph">
                  <wp:posOffset>1697355</wp:posOffset>
                </wp:positionV>
                <wp:extent cx="158750" cy="591820"/>
                <wp:effectExtent l="1905" t="635" r="190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76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5pt,133.65pt" to="290.4pt,180.2pt" stroked="t" o:allowincell="f" style="position:absolute;flip:y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815715</wp:posOffset>
                </wp:positionH>
                <wp:positionV relativeFrom="paragraph">
                  <wp:posOffset>1693545</wp:posOffset>
                </wp:positionV>
                <wp:extent cx="158750" cy="591820"/>
                <wp:effectExtent l="1905" t="635" r="190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76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45pt,133.35pt" to="312.9pt,179.9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18840</wp:posOffset>
                </wp:positionH>
                <wp:positionV relativeFrom="paragraph">
                  <wp:posOffset>1697355</wp:posOffset>
                </wp:positionV>
                <wp:extent cx="161925" cy="591820"/>
                <wp:effectExtent l="1905" t="635" r="190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2pt,133.65pt" to="281.9pt,180.2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108450</wp:posOffset>
                </wp:positionH>
                <wp:positionV relativeFrom="paragraph">
                  <wp:posOffset>1696720</wp:posOffset>
                </wp:positionV>
                <wp:extent cx="158750" cy="591820"/>
                <wp:effectExtent l="1905" t="635" r="190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76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5pt,133.6pt" to="335.95pt,180.15pt" stroked="t" o:allowincell="f" style="position:absolute;flip:y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94200</wp:posOffset>
                </wp:positionH>
                <wp:positionV relativeFrom="paragraph">
                  <wp:posOffset>1692910</wp:posOffset>
                </wp:positionV>
                <wp:extent cx="158750" cy="591820"/>
                <wp:effectExtent l="1905" t="635" r="190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76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pt,133.3pt" to="358.45pt,179.85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997325</wp:posOffset>
                </wp:positionH>
                <wp:positionV relativeFrom="paragraph">
                  <wp:posOffset>1696720</wp:posOffset>
                </wp:positionV>
                <wp:extent cx="161925" cy="591820"/>
                <wp:effectExtent l="1905" t="635" r="190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75pt,133.6pt" to="327.45pt,180.15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75005</wp:posOffset>
                </wp:positionH>
                <wp:positionV relativeFrom="paragraph">
                  <wp:posOffset>2428240</wp:posOffset>
                </wp:positionV>
                <wp:extent cx="158750" cy="591820"/>
                <wp:effectExtent l="1905" t="635" r="190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76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15pt,191.2pt" to="65.6pt,237.75pt" stroked="t" o:allowincell="f" style="position:absolute;flip:y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64565</wp:posOffset>
                </wp:positionH>
                <wp:positionV relativeFrom="paragraph">
                  <wp:posOffset>2424430</wp:posOffset>
                </wp:positionV>
                <wp:extent cx="158750" cy="591820"/>
                <wp:effectExtent l="1905" t="635" r="1905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76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95pt,190.9pt" to="88.4pt,237.45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63880</wp:posOffset>
                </wp:positionH>
                <wp:positionV relativeFrom="paragraph">
                  <wp:posOffset>2428240</wp:posOffset>
                </wp:positionV>
                <wp:extent cx="161925" cy="591820"/>
                <wp:effectExtent l="1905" t="635" r="190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191.2pt" to="57.1pt,237.75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50315</wp:posOffset>
                </wp:positionH>
                <wp:positionV relativeFrom="paragraph">
                  <wp:posOffset>2428875</wp:posOffset>
                </wp:positionV>
                <wp:extent cx="158750" cy="591820"/>
                <wp:effectExtent l="1905" t="635" r="1905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76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45pt,191.25pt" to="110.9pt,237.8pt" stroked="t" o:allowincell="f" style="position:absolute;flip:y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539875</wp:posOffset>
                </wp:positionH>
                <wp:positionV relativeFrom="paragraph">
                  <wp:posOffset>2425065</wp:posOffset>
                </wp:positionV>
                <wp:extent cx="158750" cy="591820"/>
                <wp:effectExtent l="1905" t="635" r="190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76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5pt,190.95pt" to="133.7pt,237.5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39190</wp:posOffset>
                </wp:positionH>
                <wp:positionV relativeFrom="paragraph">
                  <wp:posOffset>2428875</wp:posOffset>
                </wp:positionV>
                <wp:extent cx="161925" cy="591820"/>
                <wp:effectExtent l="1905" t="635" r="190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pt,191.25pt" to="102.4pt,237.8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26260</wp:posOffset>
                </wp:positionH>
                <wp:positionV relativeFrom="paragraph">
                  <wp:posOffset>2428240</wp:posOffset>
                </wp:positionV>
                <wp:extent cx="158750" cy="591820"/>
                <wp:effectExtent l="1905" t="635" r="1905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76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8pt,191.2pt" to="156.25pt,237.75pt" stroked="t" o:allowincell="f" style="position:absolute;flip:y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15185</wp:posOffset>
                </wp:positionH>
                <wp:positionV relativeFrom="paragraph">
                  <wp:posOffset>2425700</wp:posOffset>
                </wp:positionV>
                <wp:extent cx="158750" cy="591820"/>
                <wp:effectExtent l="1905" t="635" r="190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76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5pt,191pt" to="179pt,237.55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15135</wp:posOffset>
                </wp:positionH>
                <wp:positionV relativeFrom="paragraph">
                  <wp:posOffset>2428240</wp:posOffset>
                </wp:positionV>
                <wp:extent cx="161925" cy="591820"/>
                <wp:effectExtent l="1905" t="635" r="1905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191.2pt" to="147.75pt,237.75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400935</wp:posOffset>
                </wp:positionH>
                <wp:positionV relativeFrom="paragraph">
                  <wp:posOffset>2425700</wp:posOffset>
                </wp:positionV>
                <wp:extent cx="158750" cy="591820"/>
                <wp:effectExtent l="1905" t="635" r="190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76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05pt,191pt" to="201.5pt,237.55pt" stroked="t" o:allowincell="f" style="position:absolute;flip:y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90495</wp:posOffset>
                </wp:positionH>
                <wp:positionV relativeFrom="paragraph">
                  <wp:posOffset>2425700</wp:posOffset>
                </wp:positionV>
                <wp:extent cx="158750" cy="591820"/>
                <wp:effectExtent l="1905" t="635" r="1905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76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5pt,191pt" to="224.3pt,237.55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93620</wp:posOffset>
                </wp:positionH>
                <wp:positionV relativeFrom="paragraph">
                  <wp:posOffset>2424430</wp:posOffset>
                </wp:positionV>
                <wp:extent cx="161925" cy="591820"/>
                <wp:effectExtent l="1905" t="635" r="1905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190.9pt" to="193.3pt,237.45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80055</wp:posOffset>
                </wp:positionH>
                <wp:positionV relativeFrom="paragraph">
                  <wp:posOffset>2428875</wp:posOffset>
                </wp:positionV>
                <wp:extent cx="158750" cy="591820"/>
                <wp:effectExtent l="1905" t="635" r="1905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76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65pt,191.25pt" to="247.1pt,237.8pt" stroked="t" o:allowincell="f" style="position:absolute;flip:y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265805</wp:posOffset>
                </wp:positionH>
                <wp:positionV relativeFrom="paragraph">
                  <wp:posOffset>2425065</wp:posOffset>
                </wp:positionV>
                <wp:extent cx="158750" cy="591820"/>
                <wp:effectExtent l="1905" t="635" r="190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76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190.95pt" to="269.6pt,237.5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68930</wp:posOffset>
                </wp:positionH>
                <wp:positionV relativeFrom="paragraph">
                  <wp:posOffset>2428875</wp:posOffset>
                </wp:positionV>
                <wp:extent cx="161925" cy="591820"/>
                <wp:effectExtent l="1905" t="635" r="190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9pt,191.25pt" to="238.6pt,237.8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552190</wp:posOffset>
                </wp:positionH>
                <wp:positionV relativeFrom="paragraph">
                  <wp:posOffset>2428875</wp:posOffset>
                </wp:positionV>
                <wp:extent cx="158750" cy="591820"/>
                <wp:effectExtent l="1905" t="635" r="1905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76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7pt,191.25pt" to="292.15pt,237.8pt" stroked="t" o:allowincell="f" style="position:absolute;flip:y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837940</wp:posOffset>
                </wp:positionH>
                <wp:positionV relativeFrom="paragraph">
                  <wp:posOffset>2425065</wp:posOffset>
                </wp:positionV>
                <wp:extent cx="158750" cy="591820"/>
                <wp:effectExtent l="1905" t="635" r="190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76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pt,190.95pt" to="314.65pt,237.5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441065</wp:posOffset>
                </wp:positionH>
                <wp:positionV relativeFrom="paragraph">
                  <wp:posOffset>2428875</wp:posOffset>
                </wp:positionV>
                <wp:extent cx="161925" cy="591820"/>
                <wp:effectExtent l="1905" t="635" r="1905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95pt,191.25pt" to="283.65pt,237.8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130675</wp:posOffset>
                </wp:positionH>
                <wp:positionV relativeFrom="paragraph">
                  <wp:posOffset>2428240</wp:posOffset>
                </wp:positionV>
                <wp:extent cx="158750" cy="591820"/>
                <wp:effectExtent l="1905" t="635" r="190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76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5pt,191.2pt" to="337.7pt,237.75pt" stroked="t" o:allowincell="f" style="position:absolute;flip:y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416425</wp:posOffset>
                </wp:positionH>
                <wp:positionV relativeFrom="paragraph">
                  <wp:posOffset>2424430</wp:posOffset>
                </wp:positionV>
                <wp:extent cx="158750" cy="591820"/>
                <wp:effectExtent l="1905" t="635" r="190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76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5pt,190.9pt" to="360.2pt,237.45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019550</wp:posOffset>
                </wp:positionH>
                <wp:positionV relativeFrom="paragraph">
                  <wp:posOffset>2428240</wp:posOffset>
                </wp:positionV>
                <wp:extent cx="161925" cy="591820"/>
                <wp:effectExtent l="1905" t="635" r="190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5pt,191.2pt" to="329.2pt,237.75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2075</wp:posOffset>
                </wp:positionH>
                <wp:positionV relativeFrom="paragraph">
                  <wp:posOffset>3152775</wp:posOffset>
                </wp:positionV>
                <wp:extent cx="161925" cy="591820"/>
                <wp:effectExtent l="1905" t="635" r="190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248.25pt" to="19.95pt,294.8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82625</wp:posOffset>
                </wp:positionH>
                <wp:positionV relativeFrom="paragraph">
                  <wp:posOffset>3152775</wp:posOffset>
                </wp:positionV>
                <wp:extent cx="161925" cy="591820"/>
                <wp:effectExtent l="1905" t="635" r="1905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248.25pt" to="66.45pt,294.8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276985</wp:posOffset>
                </wp:positionH>
                <wp:positionV relativeFrom="paragraph">
                  <wp:posOffset>3152775</wp:posOffset>
                </wp:positionV>
                <wp:extent cx="161925" cy="591820"/>
                <wp:effectExtent l="1905" t="635" r="190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5pt,248.25pt" to="113.25pt,294.8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871980</wp:posOffset>
                </wp:positionH>
                <wp:positionV relativeFrom="paragraph">
                  <wp:posOffset>3152775</wp:posOffset>
                </wp:positionV>
                <wp:extent cx="161925" cy="591820"/>
                <wp:effectExtent l="1905" t="635" r="190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pt,248.25pt" to="160.1pt,294.8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462530</wp:posOffset>
                </wp:positionH>
                <wp:positionV relativeFrom="paragraph">
                  <wp:posOffset>3152775</wp:posOffset>
                </wp:positionV>
                <wp:extent cx="161925" cy="591820"/>
                <wp:effectExtent l="1905" t="635" r="1905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248.25pt" to="206.6pt,294.8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056890</wp:posOffset>
                </wp:positionH>
                <wp:positionV relativeFrom="paragraph">
                  <wp:posOffset>3152775</wp:posOffset>
                </wp:positionV>
                <wp:extent cx="161925" cy="591820"/>
                <wp:effectExtent l="1905" t="635" r="1905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pt,248.25pt" to="253.4pt,294.8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651250</wp:posOffset>
                </wp:positionH>
                <wp:positionV relativeFrom="paragraph">
                  <wp:posOffset>3152775</wp:posOffset>
                </wp:positionV>
                <wp:extent cx="161925" cy="591820"/>
                <wp:effectExtent l="1905" t="635" r="1905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5pt,248.25pt" to="300.2pt,294.8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245610</wp:posOffset>
                </wp:positionH>
                <wp:positionV relativeFrom="paragraph">
                  <wp:posOffset>3152775</wp:posOffset>
                </wp:positionV>
                <wp:extent cx="161925" cy="591820"/>
                <wp:effectExtent l="1905" t="635" r="1905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248.25pt" to="347pt,294.8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66040</wp:posOffset>
                </wp:positionH>
                <wp:positionV relativeFrom="paragraph">
                  <wp:posOffset>1701165</wp:posOffset>
                </wp:positionV>
                <wp:extent cx="158750" cy="591820"/>
                <wp:effectExtent l="1905" t="635" r="1905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76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133.95pt" to="17.65pt,180.5pt" stroked="t" o:allowincell="f" style="position:absolute;flip:y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55600</wp:posOffset>
                </wp:positionH>
                <wp:positionV relativeFrom="paragraph">
                  <wp:posOffset>1697355</wp:posOffset>
                </wp:positionV>
                <wp:extent cx="158750" cy="591820"/>
                <wp:effectExtent l="1905" t="635" r="1905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76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133.65pt" to="40.45pt,180.2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-45085</wp:posOffset>
                </wp:positionH>
                <wp:positionV relativeFrom="paragraph">
                  <wp:posOffset>1701165</wp:posOffset>
                </wp:positionV>
                <wp:extent cx="161925" cy="591820"/>
                <wp:effectExtent l="1905" t="635" r="190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33.95pt" to="9.15pt,180.5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65405</wp:posOffset>
                </wp:positionH>
                <wp:positionV relativeFrom="paragraph">
                  <wp:posOffset>2432685</wp:posOffset>
                </wp:positionV>
                <wp:extent cx="158750" cy="591820"/>
                <wp:effectExtent l="1905" t="635" r="1905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76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91.55pt" to="17.6pt,238.1pt" stroked="t" o:allowincell="f" style="position:absolute;flip:y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54965</wp:posOffset>
                </wp:positionH>
                <wp:positionV relativeFrom="paragraph">
                  <wp:posOffset>2428875</wp:posOffset>
                </wp:positionV>
                <wp:extent cx="158750" cy="591820"/>
                <wp:effectExtent l="1905" t="635" r="1905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76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5pt,191.25pt" to="40.4pt,237.8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-45720</wp:posOffset>
                </wp:positionH>
                <wp:positionV relativeFrom="paragraph">
                  <wp:posOffset>2432685</wp:posOffset>
                </wp:positionV>
                <wp:extent cx="161925" cy="591820"/>
                <wp:effectExtent l="1905" t="635" r="1905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91.55pt" to="9.1pt,238.1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21615</wp:posOffset>
                </wp:positionH>
                <wp:positionV relativeFrom="paragraph">
                  <wp:posOffset>948055</wp:posOffset>
                </wp:positionV>
                <wp:extent cx="181610" cy="678180"/>
                <wp:effectExtent l="1905" t="635" r="1905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440" cy="678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5pt,74.65pt" to="31.7pt,128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-67945</wp:posOffset>
                </wp:positionH>
                <wp:positionV relativeFrom="paragraph">
                  <wp:posOffset>949325</wp:posOffset>
                </wp:positionV>
                <wp:extent cx="181610" cy="676910"/>
                <wp:effectExtent l="1905" t="635" r="1905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440" cy="676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5pt,74.75pt" to="8.9pt,128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7150</wp:posOffset>
                </wp:positionH>
                <wp:positionV relativeFrom="paragraph">
                  <wp:posOffset>948055</wp:posOffset>
                </wp:positionV>
                <wp:extent cx="181610" cy="678180"/>
                <wp:effectExtent l="1905" t="635" r="190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440" cy="678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74.65pt" to="18.75pt,128pt" stroked="t" o:allowincell="f" style="position:absolute;flip:y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13995</wp:posOffset>
                </wp:positionH>
                <wp:positionV relativeFrom="paragraph">
                  <wp:posOffset>227965</wp:posOffset>
                </wp:positionV>
                <wp:extent cx="181610" cy="678180"/>
                <wp:effectExtent l="1905" t="635" r="190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440" cy="678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5pt,17.95pt" to="31.1pt,71.3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-75565</wp:posOffset>
                </wp:positionH>
                <wp:positionV relativeFrom="paragraph">
                  <wp:posOffset>229235</wp:posOffset>
                </wp:positionV>
                <wp:extent cx="181610" cy="676910"/>
                <wp:effectExtent l="1905" t="635" r="1905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440" cy="676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18.05pt" to="8.3pt,71.3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9530</wp:posOffset>
                </wp:positionH>
                <wp:positionV relativeFrom="paragraph">
                  <wp:posOffset>227965</wp:posOffset>
                </wp:positionV>
                <wp:extent cx="181610" cy="678180"/>
                <wp:effectExtent l="1905" t="635" r="1905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440" cy="678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pt,17.95pt" to="18.15pt,71.3pt" stroked="t" o:allowincell="f" style="position:absolute;flip:y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color w:val="0000FF"/>
          <w:sz w:val="16"/>
          <w:szCs w:val="16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G&amp; G&amp; G&amp; G&amp; G&amp; G&amp; G&amp; G&amp; G&amp; G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6"/>
          <w:szCs w:val="16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 xml:space="preserve">G&amp; </w:t>
      </w:r>
      <w:r>
        <w:rPr>
          <w:color w:val="0000FF"/>
          <w:sz w:val="16"/>
          <w:szCs w:val="16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 xml:space="preserve">G&amp;                  </w:t>
      </w:r>
      <w:r>
        <w:rPr>
          <w:rFonts w:cs="Abeceda" w:ascii="Abeceda" w:hAnsi="Abeceda"/>
          <w:color w:val="0000FF"/>
          <w:sz w:val="22"/>
          <w:szCs w:val="22"/>
        </w:rPr>
        <w:t xml:space="preserve">     </w:t>
      </w:r>
      <w:r>
        <w:rPr>
          <w:rFonts w:cs="Abeceda" w:ascii="Abeceda" w:hAnsi="Abeceda"/>
          <w:color w:val="0000FF"/>
          <w:sz w:val="20"/>
          <w:szCs w:val="2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 xml:space="preserve">G&amp; 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6"/>
          <w:szCs w:val="16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K&amp;</w:t>
      </w:r>
      <w:r>
        <w:rPr>
          <w:color w:val="0000FF"/>
          <w:sz w:val="100"/>
          <w:szCs w:val="100"/>
        </w:rPr>
        <w:t xml:space="preserve"> </w:t>
      </w:r>
      <w:r>
        <w:rPr>
          <w:color w:val="0000FF"/>
          <w:sz w:val="16"/>
          <w:szCs w:val="16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K&amp; K&amp; K&amp; K&amp; K&amp; K&amp; K&amp;</w:t>
      </w:r>
    </w:p>
    <w:p>
      <w:pPr>
        <w:pStyle w:val="Normal"/>
        <w:rPr>
          <w:color w:val="0000FF"/>
          <w:sz w:val="100"/>
          <w:szCs w:val="100"/>
        </w:rPr>
      </w:pPr>
      <w:r>
        <w:rPr>
          <w:rFonts w:eastAsia="Abeceda" w:cs="Abeceda" w:ascii="Abeceda" w:hAnsi="Abeceda"/>
          <w:color w:val="0000FF"/>
          <w:sz w:val="16"/>
          <w:szCs w:val="16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 xml:space="preserve">K&amp; </w:t>
      </w:r>
      <w:r>
        <w:rPr>
          <w:color w:val="0000FF"/>
          <w:sz w:val="16"/>
          <w:szCs w:val="16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 xml:space="preserve">K&amp;                </w:t>
      </w:r>
      <w:r>
        <w:rPr>
          <w:rFonts w:cs="Abeceda" w:ascii="Abeceda" w:hAnsi="Abeceda"/>
          <w:color w:val="0000FF"/>
          <w:sz w:val="28"/>
          <w:szCs w:val="28"/>
        </w:rPr>
        <w:t xml:space="preserve">   </w:t>
      </w:r>
      <w:r>
        <w:rPr>
          <w:rFonts w:cs="Abeceda" w:ascii="Abeceda" w:hAnsi="Abeceda"/>
          <w:color w:val="0000FF"/>
          <w:sz w:val="20"/>
          <w:szCs w:val="20"/>
        </w:rPr>
        <w:t xml:space="preserve"> </w:t>
      </w:r>
      <w:r>
        <w:rPr>
          <w:rFonts w:cs="Abeceda" w:ascii="Abeceda" w:hAnsi="Abeceda"/>
          <w:color w:val="0000FF"/>
          <w:sz w:val="28"/>
          <w:szCs w:val="28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 xml:space="preserve">K&amp;    </w:t>
      </w:r>
    </w:p>
    <w:p>
      <w:pPr>
        <w:pStyle w:val="Normal"/>
        <w:rPr/>
      </w:pPr>
      <w:r>
        <w:rPr>
          <w:rFonts w:cs="Abeceda" w:ascii="Abeceda" w:hAnsi="Abeceda"/>
          <w:color w:val="0000FF"/>
          <w:sz w:val="100"/>
          <w:szCs w:val="100"/>
        </w:rPr>
        <w:t>Łk&amp;</w:t>
      </w:r>
      <w:r>
        <w:rPr>
          <w:rFonts w:cs="Abeceda" w:ascii="Abeceda" w:hAnsi="Abeceda"/>
          <w:color w:val="0000FF"/>
          <w:sz w:val="96"/>
          <w:szCs w:val="96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Łk&amp;</w:t>
      </w:r>
      <w:r>
        <w:rPr>
          <w:rFonts w:cs="Abeceda" w:ascii="Abeceda" w:hAnsi="Abeceda"/>
          <w:color w:val="0000FF"/>
          <w:sz w:val="96"/>
          <w:szCs w:val="96"/>
        </w:rPr>
        <w:t xml:space="preserve">                 </w:t>
      </w:r>
      <w:r>
        <w:rPr>
          <w:rFonts w:cs="Abeceda" w:ascii="Abeceda" w:hAnsi="Abeceda"/>
          <w:color w:val="0000FF"/>
        </w:rPr>
        <w:t xml:space="preserve">     </w:t>
      </w:r>
      <w:r>
        <w:rPr>
          <w:rFonts w:cs="Abeceda" w:ascii="Abeceda" w:hAnsi="Abeceda"/>
          <w:color w:val="0000FF"/>
          <w:sz w:val="28"/>
          <w:szCs w:val="28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Łk&amp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6520</wp:posOffset>
                </wp:positionH>
                <wp:positionV relativeFrom="paragraph">
                  <wp:posOffset>53975</wp:posOffset>
                </wp:positionV>
                <wp:extent cx="161925" cy="591820"/>
                <wp:effectExtent l="1905" t="635" r="1905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pt,4.25pt" to="20.3pt,50.8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4465</wp:posOffset>
                </wp:positionH>
                <wp:positionV relativeFrom="paragraph">
                  <wp:posOffset>53975</wp:posOffset>
                </wp:positionV>
                <wp:extent cx="161925" cy="591820"/>
                <wp:effectExtent l="1905" t="635" r="1905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5pt,4.25pt" to="25.65pt,50.8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90245</wp:posOffset>
                </wp:positionH>
                <wp:positionV relativeFrom="paragraph">
                  <wp:posOffset>53975</wp:posOffset>
                </wp:positionV>
                <wp:extent cx="161925" cy="591820"/>
                <wp:effectExtent l="1905" t="635" r="1905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4.25pt" to="67.05pt,50.8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758190</wp:posOffset>
                </wp:positionH>
                <wp:positionV relativeFrom="paragraph">
                  <wp:posOffset>53975</wp:posOffset>
                </wp:positionV>
                <wp:extent cx="161925" cy="591820"/>
                <wp:effectExtent l="1905" t="635" r="1905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pt,4.25pt" to="72.4pt,50.8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289685</wp:posOffset>
                </wp:positionH>
                <wp:positionV relativeFrom="paragraph">
                  <wp:posOffset>53975</wp:posOffset>
                </wp:positionV>
                <wp:extent cx="161925" cy="591820"/>
                <wp:effectExtent l="1905" t="635" r="1905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5pt,4.25pt" to="114.25pt,50.8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57630</wp:posOffset>
                </wp:positionH>
                <wp:positionV relativeFrom="paragraph">
                  <wp:posOffset>53975</wp:posOffset>
                </wp:positionV>
                <wp:extent cx="161925" cy="591820"/>
                <wp:effectExtent l="1905" t="635" r="1905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9pt,4.25pt" to="119.6pt,50.8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886585</wp:posOffset>
                </wp:positionH>
                <wp:positionV relativeFrom="paragraph">
                  <wp:posOffset>53975</wp:posOffset>
                </wp:positionV>
                <wp:extent cx="161925" cy="591820"/>
                <wp:effectExtent l="1905" t="635" r="1905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5pt,4.25pt" to="161.25pt,50.8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954530</wp:posOffset>
                </wp:positionH>
                <wp:positionV relativeFrom="paragraph">
                  <wp:posOffset>53975</wp:posOffset>
                </wp:positionV>
                <wp:extent cx="161925" cy="591820"/>
                <wp:effectExtent l="1905" t="635" r="1905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pt,4.25pt" to="166.6pt,50.8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482850</wp:posOffset>
                </wp:positionH>
                <wp:positionV relativeFrom="paragraph">
                  <wp:posOffset>53975</wp:posOffset>
                </wp:positionV>
                <wp:extent cx="161925" cy="591820"/>
                <wp:effectExtent l="1905" t="635" r="1905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4.25pt" to="208.2pt,50.8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550795</wp:posOffset>
                </wp:positionH>
                <wp:positionV relativeFrom="paragraph">
                  <wp:posOffset>53975</wp:posOffset>
                </wp:positionV>
                <wp:extent cx="161925" cy="591820"/>
                <wp:effectExtent l="1905" t="635" r="1905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85pt,4.25pt" to="213.55pt,50.8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076575</wp:posOffset>
                </wp:positionH>
                <wp:positionV relativeFrom="paragraph">
                  <wp:posOffset>53975</wp:posOffset>
                </wp:positionV>
                <wp:extent cx="161925" cy="591820"/>
                <wp:effectExtent l="1905" t="635" r="1905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4.25pt" to="254.95pt,50.8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144520</wp:posOffset>
                </wp:positionH>
                <wp:positionV relativeFrom="paragraph">
                  <wp:posOffset>53975</wp:posOffset>
                </wp:positionV>
                <wp:extent cx="161925" cy="591820"/>
                <wp:effectExtent l="1905" t="635" r="1905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6pt,4.25pt" to="260.3pt,50.8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676015</wp:posOffset>
                </wp:positionH>
                <wp:positionV relativeFrom="paragraph">
                  <wp:posOffset>53975</wp:posOffset>
                </wp:positionV>
                <wp:extent cx="161925" cy="591820"/>
                <wp:effectExtent l="1905" t="635" r="1905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45pt,4.25pt" to="302.15pt,50.8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743960</wp:posOffset>
                </wp:positionH>
                <wp:positionV relativeFrom="paragraph">
                  <wp:posOffset>53975</wp:posOffset>
                </wp:positionV>
                <wp:extent cx="161925" cy="591820"/>
                <wp:effectExtent l="1905" t="635" r="1905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4.25pt" to="307.5pt,50.8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272915</wp:posOffset>
                </wp:positionH>
                <wp:positionV relativeFrom="paragraph">
                  <wp:posOffset>53975</wp:posOffset>
                </wp:positionV>
                <wp:extent cx="161925" cy="591820"/>
                <wp:effectExtent l="1905" t="635" r="1905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45pt,4.25pt" to="349.15pt,50.8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340860</wp:posOffset>
                </wp:positionH>
                <wp:positionV relativeFrom="paragraph">
                  <wp:posOffset>53975</wp:posOffset>
                </wp:positionV>
                <wp:extent cx="161925" cy="591820"/>
                <wp:effectExtent l="1905" t="635" r="1905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8pt,4.25pt" to="354.5pt,50.8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3175</wp:posOffset>
                </wp:positionH>
                <wp:positionV relativeFrom="paragraph">
                  <wp:posOffset>789305</wp:posOffset>
                </wp:positionV>
                <wp:extent cx="161925" cy="591820"/>
                <wp:effectExtent l="1905" t="635" r="1905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62.15pt" to="12.45pt,108.7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9850</wp:posOffset>
                </wp:positionH>
                <wp:positionV relativeFrom="paragraph">
                  <wp:posOffset>789305</wp:posOffset>
                </wp:positionV>
                <wp:extent cx="161925" cy="591820"/>
                <wp:effectExtent l="1905" t="635" r="1905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62.15pt" to="18.2pt,108.7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42240</wp:posOffset>
                </wp:positionH>
                <wp:positionV relativeFrom="paragraph">
                  <wp:posOffset>789305</wp:posOffset>
                </wp:positionV>
                <wp:extent cx="161925" cy="591820"/>
                <wp:effectExtent l="1905" t="635" r="1905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pt,62.15pt" to="23.9pt,108.7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72135</wp:posOffset>
                </wp:positionH>
                <wp:positionV relativeFrom="paragraph">
                  <wp:posOffset>789305</wp:posOffset>
                </wp:positionV>
                <wp:extent cx="161925" cy="591820"/>
                <wp:effectExtent l="1905" t="635" r="1905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62.15pt" to="57.75pt,108.7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45160</wp:posOffset>
                </wp:positionH>
                <wp:positionV relativeFrom="paragraph">
                  <wp:posOffset>789305</wp:posOffset>
                </wp:positionV>
                <wp:extent cx="161925" cy="591820"/>
                <wp:effectExtent l="1905" t="635" r="1905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pt,62.15pt" to="63.5pt,108.7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717550</wp:posOffset>
                </wp:positionH>
                <wp:positionV relativeFrom="paragraph">
                  <wp:posOffset>789305</wp:posOffset>
                </wp:positionV>
                <wp:extent cx="161925" cy="591820"/>
                <wp:effectExtent l="1905" t="635" r="1905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pt,62.15pt" to="69.2pt,108.7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147445</wp:posOffset>
                </wp:positionH>
                <wp:positionV relativeFrom="paragraph">
                  <wp:posOffset>789305</wp:posOffset>
                </wp:positionV>
                <wp:extent cx="161925" cy="591820"/>
                <wp:effectExtent l="1905" t="635" r="1905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5pt,62.15pt" to="103.05pt,108.7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220470</wp:posOffset>
                </wp:positionH>
                <wp:positionV relativeFrom="paragraph">
                  <wp:posOffset>789305</wp:posOffset>
                </wp:positionV>
                <wp:extent cx="161925" cy="591820"/>
                <wp:effectExtent l="1905" t="635" r="1905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pt,62.15pt" to="108.8pt,108.7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292860</wp:posOffset>
                </wp:positionH>
                <wp:positionV relativeFrom="paragraph">
                  <wp:posOffset>789305</wp:posOffset>
                </wp:positionV>
                <wp:extent cx="161925" cy="591820"/>
                <wp:effectExtent l="1905" t="635" r="1905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pt,62.15pt" to="114.5pt,108.7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718945</wp:posOffset>
                </wp:positionH>
                <wp:positionV relativeFrom="paragraph">
                  <wp:posOffset>789305</wp:posOffset>
                </wp:positionV>
                <wp:extent cx="161925" cy="591820"/>
                <wp:effectExtent l="1905" t="635" r="1905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5pt,62.15pt" to="148.05pt,108.7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791970</wp:posOffset>
                </wp:positionH>
                <wp:positionV relativeFrom="paragraph">
                  <wp:posOffset>789305</wp:posOffset>
                </wp:positionV>
                <wp:extent cx="161925" cy="591820"/>
                <wp:effectExtent l="1905" t="635" r="1905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1pt,62.15pt" to="153.8pt,108.7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864360</wp:posOffset>
                </wp:positionH>
                <wp:positionV relativeFrom="paragraph">
                  <wp:posOffset>789305</wp:posOffset>
                </wp:positionV>
                <wp:extent cx="161925" cy="591820"/>
                <wp:effectExtent l="1905" t="635" r="1905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8pt,62.15pt" to="159.5pt,108.7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298065</wp:posOffset>
                </wp:positionH>
                <wp:positionV relativeFrom="paragraph">
                  <wp:posOffset>789305</wp:posOffset>
                </wp:positionV>
                <wp:extent cx="161925" cy="591820"/>
                <wp:effectExtent l="1905" t="635" r="1905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5pt,62.15pt" to="193.65pt,108.7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371090</wp:posOffset>
                </wp:positionH>
                <wp:positionV relativeFrom="paragraph">
                  <wp:posOffset>789305</wp:posOffset>
                </wp:positionV>
                <wp:extent cx="161925" cy="591820"/>
                <wp:effectExtent l="1905" t="635" r="1905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pt,62.15pt" to="199.4pt,108.7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443480</wp:posOffset>
                </wp:positionH>
                <wp:positionV relativeFrom="paragraph">
                  <wp:posOffset>789305</wp:posOffset>
                </wp:positionV>
                <wp:extent cx="161925" cy="591820"/>
                <wp:effectExtent l="1905" t="635" r="1905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4pt,62.15pt" to="205.1pt,108.7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873375</wp:posOffset>
                </wp:positionH>
                <wp:positionV relativeFrom="paragraph">
                  <wp:posOffset>789305</wp:posOffset>
                </wp:positionV>
                <wp:extent cx="161925" cy="591820"/>
                <wp:effectExtent l="1905" t="635" r="1905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5pt,62.15pt" to="238.95pt,108.7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946400</wp:posOffset>
                </wp:positionH>
                <wp:positionV relativeFrom="paragraph">
                  <wp:posOffset>789305</wp:posOffset>
                </wp:positionV>
                <wp:extent cx="161925" cy="591820"/>
                <wp:effectExtent l="1905" t="635" r="1905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62.15pt" to="244.7pt,108.7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018790</wp:posOffset>
                </wp:positionH>
                <wp:positionV relativeFrom="paragraph">
                  <wp:posOffset>789305</wp:posOffset>
                </wp:positionV>
                <wp:extent cx="161925" cy="591820"/>
                <wp:effectExtent l="1905" t="635" r="1905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pt,62.15pt" to="250.4pt,108.7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444875</wp:posOffset>
                </wp:positionH>
                <wp:positionV relativeFrom="paragraph">
                  <wp:posOffset>789305</wp:posOffset>
                </wp:positionV>
                <wp:extent cx="161925" cy="591820"/>
                <wp:effectExtent l="1905" t="635" r="1905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5pt,62.15pt" to="283.95pt,108.7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517900</wp:posOffset>
                </wp:positionH>
                <wp:positionV relativeFrom="paragraph">
                  <wp:posOffset>789305</wp:posOffset>
                </wp:positionV>
                <wp:extent cx="161925" cy="591820"/>
                <wp:effectExtent l="1905" t="635" r="1905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62.15pt" to="289.7pt,108.7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590290</wp:posOffset>
                </wp:positionH>
                <wp:positionV relativeFrom="paragraph">
                  <wp:posOffset>789305</wp:posOffset>
                </wp:positionV>
                <wp:extent cx="161925" cy="591820"/>
                <wp:effectExtent l="1905" t="635" r="1905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7pt,62.15pt" to="295.4pt,108.7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020185</wp:posOffset>
                </wp:positionH>
                <wp:positionV relativeFrom="paragraph">
                  <wp:posOffset>789305</wp:posOffset>
                </wp:positionV>
                <wp:extent cx="161925" cy="591820"/>
                <wp:effectExtent l="1905" t="635" r="1905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55pt,62.15pt" to="329.25pt,108.7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093210</wp:posOffset>
                </wp:positionH>
                <wp:positionV relativeFrom="paragraph">
                  <wp:posOffset>789305</wp:posOffset>
                </wp:positionV>
                <wp:extent cx="161925" cy="591820"/>
                <wp:effectExtent l="1905" t="635" r="1905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3pt,62.15pt" to="335pt,108.7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165600</wp:posOffset>
                </wp:positionH>
                <wp:positionV relativeFrom="paragraph">
                  <wp:posOffset>789305</wp:posOffset>
                </wp:positionV>
                <wp:extent cx="161925" cy="591820"/>
                <wp:effectExtent l="1905" t="635" r="1905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62.15pt" to="340.7pt,108.7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2545</wp:posOffset>
                </wp:positionH>
                <wp:positionV relativeFrom="paragraph">
                  <wp:posOffset>1520825</wp:posOffset>
                </wp:positionV>
                <wp:extent cx="161925" cy="591820"/>
                <wp:effectExtent l="1905" t="635" r="1905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119.75pt" to="16.05pt,166.3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15570</wp:posOffset>
                </wp:positionH>
                <wp:positionV relativeFrom="paragraph">
                  <wp:posOffset>1520825</wp:posOffset>
                </wp:positionV>
                <wp:extent cx="161925" cy="591820"/>
                <wp:effectExtent l="1905" t="635" r="1905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119.75pt" to="21.8pt,166.3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68325</wp:posOffset>
                </wp:positionH>
                <wp:positionV relativeFrom="paragraph">
                  <wp:posOffset>1520825</wp:posOffset>
                </wp:positionV>
                <wp:extent cx="161925" cy="591820"/>
                <wp:effectExtent l="1905" t="635" r="1905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5pt,119.75pt" to="57.45pt,166.3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641350</wp:posOffset>
                </wp:positionH>
                <wp:positionV relativeFrom="paragraph">
                  <wp:posOffset>1520825</wp:posOffset>
                </wp:positionV>
                <wp:extent cx="161925" cy="591820"/>
                <wp:effectExtent l="1905" t="635" r="1905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119.75pt" to="63.2pt,166.3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090295</wp:posOffset>
                </wp:positionH>
                <wp:positionV relativeFrom="paragraph">
                  <wp:posOffset>1520825</wp:posOffset>
                </wp:positionV>
                <wp:extent cx="161925" cy="591820"/>
                <wp:effectExtent l="1905" t="635" r="1905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85pt,119.75pt" to="98.55pt,166.3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163320</wp:posOffset>
                </wp:positionH>
                <wp:positionV relativeFrom="paragraph">
                  <wp:posOffset>1520825</wp:posOffset>
                </wp:positionV>
                <wp:extent cx="161925" cy="591820"/>
                <wp:effectExtent l="1905" t="635" r="1905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pt,119.75pt" to="104.3pt,166.3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616075</wp:posOffset>
                </wp:positionH>
                <wp:positionV relativeFrom="paragraph">
                  <wp:posOffset>1520825</wp:posOffset>
                </wp:positionV>
                <wp:extent cx="161925" cy="591820"/>
                <wp:effectExtent l="1905" t="635" r="1905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9.75pt" to="139.95pt,166.3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689100</wp:posOffset>
                </wp:positionH>
                <wp:positionV relativeFrom="paragraph">
                  <wp:posOffset>1520825</wp:posOffset>
                </wp:positionV>
                <wp:extent cx="161925" cy="591820"/>
                <wp:effectExtent l="1905" t="635" r="1905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119.75pt" to="145.7pt,166.3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138045</wp:posOffset>
                </wp:positionH>
                <wp:positionV relativeFrom="paragraph">
                  <wp:posOffset>1520825</wp:posOffset>
                </wp:positionV>
                <wp:extent cx="161925" cy="591820"/>
                <wp:effectExtent l="1905" t="635" r="1905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5pt,119.75pt" to="181.05pt,166.3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211070</wp:posOffset>
                </wp:positionH>
                <wp:positionV relativeFrom="paragraph">
                  <wp:posOffset>1520825</wp:posOffset>
                </wp:positionV>
                <wp:extent cx="161925" cy="591820"/>
                <wp:effectExtent l="1905" t="635" r="1905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pt,119.75pt" to="186.8pt,166.3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663825</wp:posOffset>
                </wp:positionH>
                <wp:positionV relativeFrom="paragraph">
                  <wp:posOffset>1520825</wp:posOffset>
                </wp:positionV>
                <wp:extent cx="161925" cy="591820"/>
                <wp:effectExtent l="1905" t="635" r="1905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5pt,119.75pt" to="222.45pt,166.3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736850</wp:posOffset>
                </wp:positionH>
                <wp:positionV relativeFrom="paragraph">
                  <wp:posOffset>1520825</wp:posOffset>
                </wp:positionV>
                <wp:extent cx="161925" cy="591820"/>
                <wp:effectExtent l="1905" t="635" r="1905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5pt,119.75pt" to="228.2pt,166.3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185795</wp:posOffset>
                </wp:positionH>
                <wp:positionV relativeFrom="paragraph">
                  <wp:posOffset>1520825</wp:posOffset>
                </wp:positionV>
                <wp:extent cx="161925" cy="591820"/>
                <wp:effectExtent l="1905" t="635" r="1905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5pt,119.75pt" to="263.55pt,166.3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258820</wp:posOffset>
                </wp:positionH>
                <wp:positionV relativeFrom="paragraph">
                  <wp:posOffset>1520825</wp:posOffset>
                </wp:positionV>
                <wp:extent cx="161925" cy="591820"/>
                <wp:effectExtent l="1905" t="635" r="1905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119.75pt" to="269.3pt,166.3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711575</wp:posOffset>
                </wp:positionH>
                <wp:positionV relativeFrom="paragraph">
                  <wp:posOffset>1520825</wp:posOffset>
                </wp:positionV>
                <wp:extent cx="161925" cy="591820"/>
                <wp:effectExtent l="1905" t="635" r="1905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25pt,119.75pt" to="304.95pt,166.3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784600</wp:posOffset>
                </wp:positionH>
                <wp:positionV relativeFrom="paragraph">
                  <wp:posOffset>1520825</wp:posOffset>
                </wp:positionV>
                <wp:extent cx="161925" cy="591820"/>
                <wp:effectExtent l="1905" t="635" r="1905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119.75pt" to="310.7pt,166.3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233545</wp:posOffset>
                </wp:positionH>
                <wp:positionV relativeFrom="paragraph">
                  <wp:posOffset>1520825</wp:posOffset>
                </wp:positionV>
                <wp:extent cx="161925" cy="591820"/>
                <wp:effectExtent l="1905" t="635" r="1905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35pt,119.75pt" to="346.05pt,166.3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306570</wp:posOffset>
                </wp:positionH>
                <wp:positionV relativeFrom="paragraph">
                  <wp:posOffset>1520825</wp:posOffset>
                </wp:positionV>
                <wp:extent cx="161925" cy="591820"/>
                <wp:effectExtent l="1905" t="635" r="1905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119.75pt" to="351.8pt,166.3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81610</wp:posOffset>
                </wp:positionH>
                <wp:positionV relativeFrom="paragraph">
                  <wp:posOffset>1594485</wp:posOffset>
                </wp:positionV>
                <wp:extent cx="371475" cy="488315"/>
                <wp:effectExtent l="1905" t="1270" r="1905" b="127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1520" cy="48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125.55pt" to="43.5pt,163.95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707390</wp:posOffset>
                </wp:positionH>
                <wp:positionV relativeFrom="paragraph">
                  <wp:posOffset>1594485</wp:posOffset>
                </wp:positionV>
                <wp:extent cx="371475" cy="488315"/>
                <wp:effectExtent l="1905" t="1270" r="1905" b="127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1520" cy="48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7pt,125.55pt" to="84.9pt,163.95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226185</wp:posOffset>
                </wp:positionH>
                <wp:positionV relativeFrom="paragraph">
                  <wp:posOffset>1598295</wp:posOffset>
                </wp:positionV>
                <wp:extent cx="371475" cy="488315"/>
                <wp:effectExtent l="1905" t="1270" r="1905" b="127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1520" cy="48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55pt,125.85pt" to="125.75pt,164.25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751965</wp:posOffset>
                </wp:positionH>
                <wp:positionV relativeFrom="paragraph">
                  <wp:posOffset>1598295</wp:posOffset>
                </wp:positionV>
                <wp:extent cx="371475" cy="488315"/>
                <wp:effectExtent l="1905" t="1270" r="1905" b="127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1520" cy="48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125.85pt" to="167.15pt,164.25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277110</wp:posOffset>
                </wp:positionH>
                <wp:positionV relativeFrom="paragraph">
                  <wp:posOffset>1594485</wp:posOffset>
                </wp:positionV>
                <wp:extent cx="371475" cy="488315"/>
                <wp:effectExtent l="1905" t="1270" r="1905" b="127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1520" cy="48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pt,125.55pt" to="208.5pt,163.95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802890</wp:posOffset>
                </wp:positionH>
                <wp:positionV relativeFrom="paragraph">
                  <wp:posOffset>1594485</wp:posOffset>
                </wp:positionV>
                <wp:extent cx="371475" cy="488315"/>
                <wp:effectExtent l="1905" t="1270" r="1905" b="127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1520" cy="48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7pt,125.55pt" to="249.9pt,163.95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321685</wp:posOffset>
                </wp:positionH>
                <wp:positionV relativeFrom="paragraph">
                  <wp:posOffset>1598295</wp:posOffset>
                </wp:positionV>
                <wp:extent cx="371475" cy="488315"/>
                <wp:effectExtent l="1905" t="1270" r="1905" b="127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1520" cy="48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55pt,125.85pt" to="290.75pt,164.25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847465</wp:posOffset>
                </wp:positionH>
                <wp:positionV relativeFrom="paragraph">
                  <wp:posOffset>1598295</wp:posOffset>
                </wp:positionV>
                <wp:extent cx="371475" cy="488315"/>
                <wp:effectExtent l="1905" t="1270" r="1905" b="127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1520" cy="48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5pt,125.85pt" to="332.15pt,164.25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373245</wp:posOffset>
                </wp:positionH>
                <wp:positionV relativeFrom="paragraph">
                  <wp:posOffset>1594485</wp:posOffset>
                </wp:positionV>
                <wp:extent cx="371475" cy="488315"/>
                <wp:effectExtent l="1905" t="1270" r="1905" b="127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1520" cy="48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35pt,125.55pt" to="373.55pt,163.95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3975</wp:posOffset>
                </wp:positionH>
                <wp:positionV relativeFrom="paragraph">
                  <wp:posOffset>2362835</wp:posOffset>
                </wp:positionV>
                <wp:extent cx="161925" cy="591820"/>
                <wp:effectExtent l="1905" t="635" r="1905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5pt,186.05pt" to="16.95pt,232.6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-133985</wp:posOffset>
                </wp:positionH>
                <wp:positionV relativeFrom="paragraph">
                  <wp:posOffset>2463165</wp:posOffset>
                </wp:positionV>
                <wp:extent cx="371475" cy="488315"/>
                <wp:effectExtent l="1905" t="1270" r="1905" b="127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1520" cy="48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5pt,193.95pt" to="18.65pt,232.35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5400</wp:posOffset>
                </wp:positionH>
                <wp:positionV relativeFrom="paragraph">
                  <wp:posOffset>2459355</wp:posOffset>
                </wp:positionV>
                <wp:extent cx="371475" cy="488315"/>
                <wp:effectExtent l="1905" t="1270" r="1905" b="127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1520" cy="48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pt,193.65pt" to="31.2pt,232.05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53720</wp:posOffset>
                </wp:positionH>
                <wp:positionV relativeFrom="paragraph">
                  <wp:posOffset>2362835</wp:posOffset>
                </wp:positionV>
                <wp:extent cx="161925" cy="591820"/>
                <wp:effectExtent l="1905" t="635" r="1905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pt,186.05pt" to="56.3pt,232.6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65760</wp:posOffset>
                </wp:positionH>
                <wp:positionV relativeFrom="paragraph">
                  <wp:posOffset>2463165</wp:posOffset>
                </wp:positionV>
                <wp:extent cx="371475" cy="488315"/>
                <wp:effectExtent l="1905" t="1270" r="1905" b="127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1520" cy="48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193.95pt" to="58pt,232.35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25145</wp:posOffset>
                </wp:positionH>
                <wp:positionV relativeFrom="paragraph">
                  <wp:posOffset>2459355</wp:posOffset>
                </wp:positionV>
                <wp:extent cx="371475" cy="488315"/>
                <wp:effectExtent l="1905" t="1270" r="1905" b="127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1520" cy="48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35pt,193.65pt" to="70.55pt,232.05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056640</wp:posOffset>
                </wp:positionH>
                <wp:positionV relativeFrom="paragraph">
                  <wp:posOffset>2362835</wp:posOffset>
                </wp:positionV>
                <wp:extent cx="161925" cy="591820"/>
                <wp:effectExtent l="1905" t="635" r="1905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pt,186.05pt" to="95.9pt,232.6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868680</wp:posOffset>
                </wp:positionH>
                <wp:positionV relativeFrom="paragraph">
                  <wp:posOffset>2463165</wp:posOffset>
                </wp:positionV>
                <wp:extent cx="371475" cy="488315"/>
                <wp:effectExtent l="1905" t="1270" r="1905" b="127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1520" cy="48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93.95pt" to="97.6pt,232.35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028065</wp:posOffset>
                </wp:positionH>
                <wp:positionV relativeFrom="paragraph">
                  <wp:posOffset>2459355</wp:posOffset>
                </wp:positionV>
                <wp:extent cx="371475" cy="488315"/>
                <wp:effectExtent l="1905" t="1270" r="1905" b="127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1520" cy="48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5pt,193.65pt" to="110.15pt,232.05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550670</wp:posOffset>
                </wp:positionH>
                <wp:positionV relativeFrom="paragraph">
                  <wp:posOffset>2362835</wp:posOffset>
                </wp:positionV>
                <wp:extent cx="161925" cy="591820"/>
                <wp:effectExtent l="1905" t="635" r="1905" b="63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pt,186.05pt" to="134.8pt,232.6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362710</wp:posOffset>
                </wp:positionH>
                <wp:positionV relativeFrom="paragraph">
                  <wp:posOffset>2463165</wp:posOffset>
                </wp:positionV>
                <wp:extent cx="371475" cy="488315"/>
                <wp:effectExtent l="1905" t="1270" r="1905" b="127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1520" cy="48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pt,193.95pt" to="136.5pt,232.35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522095</wp:posOffset>
                </wp:positionH>
                <wp:positionV relativeFrom="paragraph">
                  <wp:posOffset>2459355</wp:posOffset>
                </wp:positionV>
                <wp:extent cx="371475" cy="488315"/>
                <wp:effectExtent l="1905" t="1270" r="1905" b="127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1520" cy="48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85pt,193.65pt" to="149.05pt,232.05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050415</wp:posOffset>
                </wp:positionH>
                <wp:positionV relativeFrom="paragraph">
                  <wp:posOffset>2362835</wp:posOffset>
                </wp:positionV>
                <wp:extent cx="161925" cy="591820"/>
                <wp:effectExtent l="1905" t="635" r="1905" b="63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45pt,186.05pt" to="174.15pt,232.6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862455</wp:posOffset>
                </wp:positionH>
                <wp:positionV relativeFrom="paragraph">
                  <wp:posOffset>2463165</wp:posOffset>
                </wp:positionV>
                <wp:extent cx="371475" cy="488315"/>
                <wp:effectExtent l="1905" t="1270" r="1905" b="127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1520" cy="48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65pt,193.95pt" to="175.85pt,232.35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021840</wp:posOffset>
                </wp:positionH>
                <wp:positionV relativeFrom="paragraph">
                  <wp:posOffset>2459355</wp:posOffset>
                </wp:positionV>
                <wp:extent cx="371475" cy="488315"/>
                <wp:effectExtent l="1905" t="1270" r="1905" b="127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1520" cy="48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193.65pt" to="188.4pt,232.05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553335</wp:posOffset>
                </wp:positionH>
                <wp:positionV relativeFrom="paragraph">
                  <wp:posOffset>2362835</wp:posOffset>
                </wp:positionV>
                <wp:extent cx="161925" cy="591820"/>
                <wp:effectExtent l="1905" t="635" r="1905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05pt,186.05pt" to="213.75pt,232.6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365375</wp:posOffset>
                </wp:positionH>
                <wp:positionV relativeFrom="paragraph">
                  <wp:posOffset>2463165</wp:posOffset>
                </wp:positionV>
                <wp:extent cx="371475" cy="488315"/>
                <wp:effectExtent l="1905" t="1270" r="1905" b="127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1520" cy="48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25pt,193.95pt" to="215.45pt,232.35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524760</wp:posOffset>
                </wp:positionH>
                <wp:positionV relativeFrom="paragraph">
                  <wp:posOffset>2459355</wp:posOffset>
                </wp:positionV>
                <wp:extent cx="371475" cy="488315"/>
                <wp:effectExtent l="1905" t="1270" r="1905" b="127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1520" cy="48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193.65pt" to="228pt,232.05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044190</wp:posOffset>
                </wp:positionH>
                <wp:positionV relativeFrom="paragraph">
                  <wp:posOffset>2362835</wp:posOffset>
                </wp:positionV>
                <wp:extent cx="161925" cy="591820"/>
                <wp:effectExtent l="1905" t="635" r="1905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7pt,186.05pt" to="252.4pt,232.6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856230</wp:posOffset>
                </wp:positionH>
                <wp:positionV relativeFrom="paragraph">
                  <wp:posOffset>2463165</wp:posOffset>
                </wp:positionV>
                <wp:extent cx="371475" cy="488315"/>
                <wp:effectExtent l="1905" t="1270" r="1905" b="127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1520" cy="48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pt,193.95pt" to="254.1pt,232.35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015615</wp:posOffset>
                </wp:positionH>
                <wp:positionV relativeFrom="paragraph">
                  <wp:posOffset>2459355</wp:posOffset>
                </wp:positionV>
                <wp:extent cx="371475" cy="488315"/>
                <wp:effectExtent l="1905" t="1270" r="1905" b="127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1520" cy="48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5pt,193.65pt" to="266.65pt,232.05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543935</wp:posOffset>
                </wp:positionH>
                <wp:positionV relativeFrom="paragraph">
                  <wp:posOffset>2362835</wp:posOffset>
                </wp:positionV>
                <wp:extent cx="161925" cy="591820"/>
                <wp:effectExtent l="1905" t="635" r="1905" b="6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05pt,186.05pt" to="291.75pt,232.6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355975</wp:posOffset>
                </wp:positionH>
                <wp:positionV relativeFrom="paragraph">
                  <wp:posOffset>2463165</wp:posOffset>
                </wp:positionV>
                <wp:extent cx="371475" cy="488315"/>
                <wp:effectExtent l="1905" t="1270" r="1905" b="127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1520" cy="48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25pt,193.95pt" to="293.45pt,232.35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515360</wp:posOffset>
                </wp:positionH>
                <wp:positionV relativeFrom="paragraph">
                  <wp:posOffset>2459355</wp:posOffset>
                </wp:positionV>
                <wp:extent cx="371475" cy="488315"/>
                <wp:effectExtent l="1905" t="1270" r="1905" b="127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1520" cy="48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8pt,193.65pt" to="306pt,232.05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046855</wp:posOffset>
                </wp:positionH>
                <wp:positionV relativeFrom="paragraph">
                  <wp:posOffset>2362835</wp:posOffset>
                </wp:positionV>
                <wp:extent cx="161925" cy="591820"/>
                <wp:effectExtent l="1905" t="635" r="1905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5pt,186.05pt" to="331.35pt,232.6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858895</wp:posOffset>
                </wp:positionH>
                <wp:positionV relativeFrom="paragraph">
                  <wp:posOffset>2463165</wp:posOffset>
                </wp:positionV>
                <wp:extent cx="371475" cy="488315"/>
                <wp:effectExtent l="1905" t="1270" r="1905" b="127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1520" cy="48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5pt,193.95pt" to="333.05pt,232.35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018280</wp:posOffset>
                </wp:positionH>
                <wp:positionV relativeFrom="paragraph">
                  <wp:posOffset>2459355</wp:posOffset>
                </wp:positionV>
                <wp:extent cx="371475" cy="488315"/>
                <wp:effectExtent l="1905" t="1270" r="1905" b="127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1520" cy="48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pt,193.65pt" to="345.6pt,232.05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beceda" w:ascii="Abeceda" w:hAnsi="Abeceda"/>
          <w:color w:val="0000FF"/>
          <w:sz w:val="100"/>
          <w:szCs w:val="100"/>
        </w:rPr>
        <w:t xml:space="preserve">Łh&amp; Łh&amp;                 </w:t>
      </w:r>
      <w:r>
        <w:rPr>
          <w:rFonts w:cs="Abeceda" w:ascii="Abeceda" w:hAnsi="Abeceda"/>
          <w:color w:val="0000FF"/>
          <w:sz w:val="92"/>
          <w:szCs w:val="92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Łh&amp;</w:t>
      </w:r>
    </w:p>
    <w:p>
      <w:pPr>
        <w:pStyle w:val="Normal"/>
        <w:rPr/>
      </w:pPr>
      <w:r>
        <w:rPr>
          <w:rFonts w:cs="Abeceda" w:ascii="Abeceda" w:hAnsi="Abeceda"/>
          <w:color w:val="0000FF"/>
          <w:sz w:val="100"/>
          <w:szCs w:val="100"/>
        </w:rPr>
        <w:t xml:space="preserve">M&amp; M&amp;                 </w:t>
      </w:r>
      <w:r>
        <w:rPr>
          <w:rFonts w:cs="Abeceda" w:ascii="Abeceda" w:hAnsi="Abeceda"/>
          <w:color w:val="0000FF"/>
          <w:sz w:val="28"/>
          <w:szCs w:val="28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M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6"/>
          <w:szCs w:val="16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 xml:space="preserve">H&amp; H&amp;                  </w:t>
      </w:r>
      <w:r>
        <w:rPr>
          <w:rFonts w:cs="Abeceda" w:ascii="Abeceda" w:hAnsi="Abeceda"/>
          <w:color w:val="0000FF"/>
          <w:sz w:val="82"/>
          <w:szCs w:val="82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H&amp;</w:t>
      </w:r>
    </w:p>
    <w:p>
      <w:pPr>
        <w:pStyle w:val="Normal"/>
        <w:rPr/>
      </w:pPr>
      <w:r>
        <w:rPr>
          <w:rFonts w:cs="Abeceda" w:ascii="Abeceda" w:hAnsi="Abeceda"/>
          <w:color w:val="0000FF"/>
          <w:sz w:val="100"/>
          <w:szCs w:val="100"/>
        </w:rPr>
        <w:t>Łj&amp; Łj&amp;                  Łj&amp;</w:t>
      </w:r>
    </w:p>
    <w:sectPr>
      <w:headerReference w:type="default" r:id="rId2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vzorová sieť 2 + šikmé pomocné čiary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9:48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09-30T09:48:00Z</dcterms:modified>
  <cp:revision>2</cp:revision>
  <dc:subject/>
  <dc:title> Balík</dc:title>
</cp:coreProperties>
</file>