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4615180" cy="672084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0" cy="6720840"/>
                          <a:chOff x="0" y="0"/>
                          <a:chExt cx="4615200" cy="672084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4602600" cy="65530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0884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43640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92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944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700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36248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09004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81796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308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23508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850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021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29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7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459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0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747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7090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261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62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4405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576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5338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1680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852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2693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9035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7206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68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6311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7208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3550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722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363.35pt;height:529.15pt" coordorigin="0,-12" coordsize="7267,10583">
                <v:group id="shape_0" style="position:absolute;left:6;top:-12;width:7247;height:10319">
                  <v:line id="shape_0" from="12,-12" to="7253,-1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1104" to="7253,11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2250" to="7253,225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3402" to="7247,340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4554" to="7247,455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5700" to="7247,570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6858" to="7253,685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8004" to="7253,80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9150" to="7253,915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10308" to="7247,1030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2,3690" to="7241,36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14" to="7251,31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,2826" to="7241,28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356" to="7239,13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,780" to="7249,7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492" to="7239,4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2526" to="7239,25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,1950" to="7249,19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662" to="7239,166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830" to="7245,48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,4254" to="7255,42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3966" to="7245,39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5982" to="7251,598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,5406" to="7261,540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5118" to="7251,51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128" to="7245,71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,6552" to="7255,65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264" to="7245,62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286" to="7257,82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,7710" to="7267,77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7422" to="7257,742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9432" to="7239,94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,8856" to="7249,88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568" to="7239,85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10572" to="7245,1057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,9996" to="7255,99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708" to="7245,970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beceda" w:cs="Abeceda" w:ascii="Abeceda" w:hAnsi="Abeceda"/>
          <w:color w:val="0000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B¤‹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Ru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J‹zef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B¤la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B¤raň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Ňaňko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Ak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Máš Łknihy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 xml:space="preserve">Už&amp; </w:t>
      </w:r>
      <w:r>
        <w:rPr>
          <w:rFonts w:cs="Abeceda" w:ascii="Abeceda" w:hAnsi="Abeceda"/>
          <w:color w:val="0000FF"/>
          <w:sz w:val="32"/>
        </w:rPr>
        <w:t> </w:t>
      </w:r>
      <w:r>
        <w:rPr>
          <w:rFonts w:cs="Abeceda" w:ascii="Abeceda" w:hAnsi="Abeceda"/>
          <w:color w:val="0000FF"/>
          <w:sz w:val="100"/>
        </w:rPr>
        <w:t>čítame&amp;!</w:t>
      </w:r>
    </w:p>
    <w:sectPr>
      <w:headerReference w:type="default" r:id="rId2"/>
      <w:type w:val="nextPage"/>
      <w:pgSz w:w="8391" w:h="11906"/>
      <w:pgMar w:left="567" w:right="567" w:gutter="0" w:header="709" w:top="851" w:footer="0" w:bottom="28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8</w:t>
    </w:r>
    <w:r>
      <w:rPr>
        <w:rStyle w:val="PageNumber"/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3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7-01-14T08:37:00Z</dcterms:modified>
  <cp:revision>2</cp:revision>
  <dc:subject/>
  <dc:title> Balík</dc:title>
</cp:coreProperties>
</file>