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4615180" cy="672084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0" cy="6720840"/>
                          <a:chOff x="0" y="0"/>
                          <a:chExt cx="4615200" cy="672084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4602600" cy="655308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70884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43640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792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944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700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36248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09004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81796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3080"/>
                              <a:ext cx="459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235080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9850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0216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29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17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4596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30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07476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70900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261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062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4405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576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5338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1680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8520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2693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90356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7206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968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6311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82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72084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35508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17220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363.35pt;height:529.15pt" coordorigin="0,-12" coordsize="7267,10583">
                <v:group id="shape_0" style="position:absolute;left:6;top:-12;width:7247;height:10319">
                  <v:line id="shape_0" from="12,-12" to="7253,-1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2,1104" to="7253,110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2,2250" to="7253,225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6,3402" to="7247,340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6,4554" to="7247,455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6,5700" to="7247,570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2,6858" to="7253,685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2,8004" to="7253,800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2,9150" to="7253,9150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6,10308" to="7247,1030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</v:group>
                <v:line id="shape_0" from="2,3690" to="7241,36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114" to="7251,31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,2826" to="7241,28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356" to="7239,13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0,780" to="7249,7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492" to="7239,4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2526" to="7239,25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0,1950" to="7249,195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662" to="7239,166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830" to="7245,48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,4254" to="7255,425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3966" to="7245,39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5982" to="7251,598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,5406" to="7261,540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5118" to="7251,511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128" to="7245,71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,6552" to="7255,65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264" to="7245,62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8286" to="7257,82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8,7710" to="7267,77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7422" to="7257,742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9432" to="7239,94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0,8856" to="7249,88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8568" to="7239,85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10572" to="7245,1057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,9996" to="7255,99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708" to="7245,970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8391" w:h="11906"/>
      <w:pgMar w:left="567" w:right="567" w:gutter="0" w:header="709" w:top="851" w:footer="0" w:bottom="28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7</w:t>
    </w:r>
    <w:r>
      <w:rPr>
        <w:rStyle w:val="PageNumber"/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8:3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7-01-14T08:38:00Z</dcterms:modified>
  <cp:revision>2</cp:revision>
  <dc:subject/>
  <dc:title> Balík</dc:title>
</cp:coreProperties>
</file>