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7620</wp:posOffset>
                </wp:positionV>
                <wp:extent cx="4602480" cy="65532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2600" cy="6553080"/>
                          <a:chOff x="0" y="0"/>
                          <a:chExt cx="4602600" cy="655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088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3640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79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94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700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3624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900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8179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30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6pt;width:362.4pt;height:515.95pt" coordorigin="6,-12" coordsize="7248,10319">
                <v:line id="shape_0" from="12,-12" to="7253,-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104" to="7253,110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50" to="7253,225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3402" to="7247,340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554" to="7247,455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00" to="7247,57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6858" to="7253,685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8004" to="7253,800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9150" to="7253,915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10308" to="7247,1030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beceda" w:cs="Abeceda" w:ascii="Abeceda" w:hAnsi="Abeceda"/>
          <w:color w:val="0000FF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B¤‹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Ru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J‹zef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B¤laž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B¤raň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Ňaňko&amp;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Ak‹že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>Máš Łknihy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</w:rPr>
        <w:t xml:space="preserve"> </w:t>
      </w:r>
      <w:r>
        <w:rPr>
          <w:rFonts w:cs="Abeceda" w:ascii="Abeceda" w:hAnsi="Abeceda"/>
          <w:color w:val="0000FF"/>
          <w:sz w:val="100"/>
        </w:rPr>
        <w:t xml:space="preserve">Už&amp; </w:t>
      </w:r>
      <w:r>
        <w:rPr>
          <w:rFonts w:cs="Abeceda" w:ascii="Abeceda" w:hAnsi="Abeceda"/>
          <w:color w:val="0000FF"/>
          <w:sz w:val="32"/>
        </w:rPr>
        <w:t> </w:t>
      </w:r>
      <w:r>
        <w:rPr>
          <w:rFonts w:cs="Abeceda" w:ascii="Abeceda" w:hAnsi="Abeceda"/>
          <w:color w:val="0000FF"/>
          <w:sz w:val="100"/>
        </w:rPr>
        <w:t>čítame&amp;!</w:t>
      </w:r>
    </w:p>
    <w:sectPr>
      <w:headerReference w:type="default" r:id="rId2"/>
      <w:type w:val="nextPage"/>
      <w:pgSz w:w="8391" w:h="11906"/>
      <w:pgMar w:left="567" w:right="567" w:gutter="0" w:header="709" w:top="851" w:footer="0" w:bottom="28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8</w:t>
    </w:r>
    <w:r>
      <w:rPr>
        <w:rStyle w:val="PageNumber"/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3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7-01-14T07:25:00Z</dcterms:modified>
  <cp:revision>3</cp:revision>
  <dc:subject/>
  <dc:title> Balík</dc:title>
</cp:coreProperties>
</file>