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62.1pt;height:516.85pt" coordorigin="6,4" coordsize="7242,10337">
                <v:line id="shape_0" from="12,2290" to="7245,22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36" to="7245,343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594" to="7242,459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0" to="7239,574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86" to="7239,688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38" to="7239,803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0" to="7239,919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2" to="7245,103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4" to="7247,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-679450</wp:posOffset>
                </wp:positionV>
                <wp:extent cx="173355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E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3.1pt;mso-wrap-distance-left:9.05pt;mso-wrap-distance-right:9.05pt;mso-wrap-distance-top:0pt;mso-wrap-distance-bottom:0pt;margin-top:-53.5pt;mso-position-vertical-relative:text;margin-left:-0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E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&amp; Ł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E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&amp;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&amp; Łé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A&amp; </w:t>
      </w:r>
      <w:r>
        <w:rPr>
          <w:rFonts w:cs="Abeceda" w:ascii="Abeceda" w:hAnsi="Abeceda"/>
          <w:color w:val="0000FF"/>
          <w:sz w:val="1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E&amp; I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29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40:00Z</dcterms:modified>
  <cp:revision>2</cp:revision>
  <dc:subject/>
  <dc:title> Balík</dc:title>
</cp:coreProperties>
</file>