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-5080</wp:posOffset>
            </wp:positionV>
            <wp:extent cx="172402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09600</wp:posOffset>
                </wp:positionV>
                <wp:extent cx="2293620" cy="2202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ßm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73.4pt;mso-wrap-distance-left:9.05pt;mso-wrap-distance-right:9.05pt;mso-wrap-distance-top:0pt;mso-wrap-distance-bottom:0pt;margin-top:48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ßm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-36195</wp:posOffset>
                </wp:positionV>
                <wp:extent cx="2053590" cy="1421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m 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ßm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M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1.9pt;mso-wrap-distance-left:9.05pt;mso-wrap-distance-right:9.05pt;mso-wrap-distance-top:0pt;mso-wrap-distance-bottom:0pt;margin-top:-2.85pt;mso-position-vertical-relative:text;margin-left:196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m 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ßm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M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48"/>
        </w:rPr>
      </w:pPr>
      <w:r>
        <w:rPr>
          <w:rFonts w:cs="Abeceda" w:ascii="Abeceda" w:hAnsi="Abeceda"/>
          <w:color w:val="0000FF"/>
          <w:sz w:val="100"/>
          <w:szCs w:val="48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&amp; Ł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ßm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4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6:00Z</dcterms:modified>
  <cp:revision>2</cp:revision>
  <dc:subject/>
  <dc:title> Balík</dc:title>
</cp:coreProperties>
</file>