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27560"/>
                            <a:ext cx="4578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,1156" to="7228,1156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-363220</wp:posOffset>
                </wp:positionV>
                <wp:extent cx="708660" cy="1539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200"/>
                                <w:szCs w:val="200"/>
                              </w:rPr>
                              <w:t>J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121.2pt;mso-wrap-distance-left:9.05pt;mso-wrap-distance-right:9.05pt;mso-wrap-distance-top:0pt;mso-wrap-distance-bottom:0pt;margin-top:-28.6pt;mso-position-vertical-relative:text;margin-left:-1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200"/>
                          <w:szCs w:val="200"/>
                        </w:rPr>
                        <w:t>J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J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J&amp; Łj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Ju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J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Ja&amp; J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Jul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Jul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v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Máme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Emu&amp;.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45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58:00Z</dcterms:modified>
  <cp:revision>2</cp:revision>
  <dc:subject/>
  <dc:title> Balík</dc:title>
</cp:coreProperties>
</file>