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768215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6564600"/>
                          <a:chOff x="0" y="0"/>
                          <a:chExt cx="476820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718200"/>
                            <a:ext cx="199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75.4pt;height:516.85pt" coordorigin="6,4" coordsize="7508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4377,1135" to="7514,113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42545</wp:posOffset>
            </wp:positionV>
            <wp:extent cx="1743075" cy="1419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5160</wp:posOffset>
                </wp:positionH>
                <wp:positionV relativeFrom="paragraph">
                  <wp:posOffset>-1330960</wp:posOffset>
                </wp:positionV>
                <wp:extent cx="1543050" cy="283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83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j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23.5pt;mso-wrap-distance-left:9.05pt;mso-wrap-distance-right:9.05pt;mso-wrap-distance-top:0pt;mso-wrap-distance-bottom:0pt;margin-top:-104.8pt;mso-position-vertical-relative:text;margin-left:250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j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9700</wp:posOffset>
                </wp:positionV>
                <wp:extent cx="1413510" cy="1546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j 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j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121.8pt;mso-wrap-distance-left:9.05pt;mso-wrap-distance-right:9.05pt;mso-wrap-distance-top:0pt;mso-wrap-distance-bottom:0pt;margin-top:11pt;mso-position-vertical-relative:text;margin-left:1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j 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j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48"/>
        </w:rPr>
      </w:pPr>
      <w:r>
        <w:rPr>
          <w:rFonts w:cs="Abeceda" w:ascii="Abeceda" w:hAnsi="Abeceda"/>
          <w:color w:val="0000FF"/>
          <w:sz w:val="100"/>
          <w:szCs w:val="48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ú&amp; Łj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j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oj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oj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j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57:00Z</dcterms:modified>
  <cp:revision>2</cp:revision>
  <dc:subject/>
  <dc:title> Balík</dc:title>
</cp:coreProperties>
</file>