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960</wp:posOffset>
            </wp:positionH>
            <wp:positionV relativeFrom="paragraph">
              <wp:posOffset>19685</wp:posOffset>
            </wp:positionV>
            <wp:extent cx="158115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128270</wp:posOffset>
                </wp:positionV>
                <wp:extent cx="1699260" cy="1421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s 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đ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11.9pt;mso-wrap-distance-left:9.05pt;mso-wrap-distance-right:9.05pt;mso-wrap-distance-top:0pt;mso-wrap-distance-bottom:0pt;margin-top:10.1pt;mso-position-vertical-relative:text;margin-left:169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s 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đ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87780</wp:posOffset>
                </wp:positionV>
                <wp:extent cx="4597400" cy="511302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4pt;width:362pt;height:402.55pt" coordorigin="6,2028" coordsize="7240,8051">
                <v:line id="shape_0" from="12,2028" to="7245,20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32" to="7242,4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78" to="7239,5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24" to="7239,66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76" to="7239,77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28" to="7239,89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0" to="7245,10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26745</wp:posOffset>
                </wp:positionV>
                <wp:extent cx="967740" cy="2209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Ł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174pt;mso-wrap-distance-left:9.05pt;mso-wrap-distance-right:9.05pt;mso-wrap-distance-top:0pt;mso-wrap-distance-bottom:0pt;margin-top:49.35pt;mso-position-vertical-relative:text;margin-left:2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Ł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ú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s¤o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42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52:00Z</dcterms:modified>
  <cp:revision>2</cp:revision>
  <dc:subject/>
  <dc:title> Balík</dc:title>
</cp:coreProperties>
</file>