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768215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6564600"/>
                          <a:chOff x="0" y="0"/>
                          <a:chExt cx="476820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718200"/>
                            <a:ext cx="199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75.4pt;height:516.85pt" coordorigin="6,4" coordsize="7508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77,1135" to="7514,11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7310</wp:posOffset>
            </wp:positionV>
            <wp:extent cx="1495425" cy="1409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1308100</wp:posOffset>
                </wp:positionV>
                <wp:extent cx="1790700" cy="280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80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p&amp;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221.1pt;mso-wrap-distance-left:9.05pt;mso-wrap-distance-right:9.05pt;mso-wrap-distance-top:0pt;mso-wrap-distance-bottom:0pt;margin-top:-103pt;mso-position-vertical-relative:text;margin-left:234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p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34490</wp:posOffset>
                </wp:positionH>
                <wp:positionV relativeFrom="paragraph">
                  <wp:posOffset>13970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p  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p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pt;mso-position-vertical-relative:text;margin-left:128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p  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p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á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o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áv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pás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9:00Z</dcterms:modified>
  <cp:revision>2</cp:revision>
  <dc:subject/>
  <dc:title> Balík</dc:title>
</cp:coreProperties>
</file>