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</wp:posOffset>
            </wp:positionH>
            <wp:positionV relativeFrom="paragraph">
              <wp:posOffset>-24130</wp:posOffset>
            </wp:positionV>
            <wp:extent cx="187642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124460</wp:posOffset>
                </wp:positionV>
                <wp:extent cx="1699260" cy="142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v  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ßv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11.9pt;mso-wrap-distance-left:9.05pt;mso-wrap-distance-right:9.05pt;mso-wrap-distance-top:0pt;mso-wrap-distance-bottom:0pt;margin-top:9.8pt;mso-position-vertical-relative:text;margin-left:19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v  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ßv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87780</wp:posOffset>
                </wp:positionV>
                <wp:extent cx="4597400" cy="511302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4pt;width:362pt;height:402.55pt" coordorigin="6,2028" coordsize="7240,8051">
                <v:line id="shape_0" from="12,2028" to="7245,20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32" to="7242,4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4" to="7239,66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6" to="7239,77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28" to="7239,89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0" to="7245,10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09600</wp:posOffset>
                </wp:positionV>
                <wp:extent cx="1851660" cy="2202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ßv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73.4pt;mso-wrap-distance-left:9.05pt;mso-wrap-distance-right:9.05pt;mso-wrap-distance-top:0pt;mso-wrap-distance-bottom:0pt;margin-top:48pt;mso-position-vertical-relative:text;margin-left:0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ßv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</w:rPr>
      </w:pPr>
      <w:r>
        <w:rPr>
          <w:rFonts w:cs="Abeceda" w:ascii="Abeceda" w:hAnsi="Abeceda"/>
          <w:color w:val="0000FF"/>
          <w:sz w:val="100"/>
          <w:szCs w:val="4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i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vo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0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51:00Z</dcterms:modified>
  <cp:revision>2</cp:revision>
  <dc:subject/>
  <dc:title> Balík</dc:title>
</cp:coreProperties>
</file>