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1153" to="7245,1153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milá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lá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ám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lú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il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il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m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l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lo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3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50:00Z</dcterms:modified>
  <cp:revision>2</cp:revision>
  <dc:subject/>
  <dc:title> Balík</dc:title>
</cp:coreProperties>
</file>