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111125</wp:posOffset>
            </wp:positionV>
            <wp:extent cx="2240280" cy="1362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124460</wp:posOffset>
                </wp:positionV>
                <wp:extent cx="205359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 xml:space="preserve">o </w:t>
                            </w:r>
                            <w:r>
                              <w:rPr>
                                <w:color w:val="0000FF"/>
                                <w:sz w:val="12"/>
                                <w:szCs w:val="100"/>
                              </w:rPr>
                              <w:t> </w:t>
                            </w: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O</w:t>
                              <w:tab/>
                              <w:t>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o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O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ó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9.8pt;mso-position-vertical-relative:text;margin-left:201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 xml:space="preserve">o </w:t>
                      </w:r>
                      <w:r>
                        <w:rPr>
                          <w:color w:val="0000FF"/>
                          <w:sz w:val="12"/>
                          <w:szCs w:val="100"/>
                        </w:rPr>
                        <w:t> </w:t>
                      </w:r>
                      <w:r>
                        <w:rPr>
                          <w:color w:val="0000FF"/>
                          <w:sz w:val="100"/>
                          <w:szCs w:val="100"/>
                        </w:rPr>
                        <w:t>O</w:t>
                        <w:tab/>
                        <w:t>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o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O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ó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11505</wp:posOffset>
                </wp:positionV>
                <wp:extent cx="192024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o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3.4pt;mso-wrap-distance-left:9.05pt;mso-wrap-distance-right:9.05pt;mso-wrap-distance-top:0pt;mso-wrap-distance-bottom:0pt;margin-top:48.15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o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ó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o&amp; Łí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o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Łé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o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Łi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o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0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1:00Z</dcterms:modified>
  <cp:revision>2</cp:revision>
  <dc:subject/>
  <dc:title> Balík</dc:title>
</cp:coreProperties>
</file>