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-698500</wp:posOffset>
                </wp:positionV>
                <wp:extent cx="1756410" cy="2301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Z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pt;height:181.2pt;mso-wrap-distance-left:9.05pt;mso-wrap-distance-right:9.05pt;mso-wrap-distance-top:0pt;mso-wrap-distance-bottom:0pt;margin-top:-55pt;mso-position-vertical-relative:text;margin-left: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Z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Z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Z&amp; ßz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Zi&amp; Z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Za&amp; Zo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Zuza&amp; !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Zuza&amp; ßzíva&amp;.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V×ozí&amp; ßzem&amp; ?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51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08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08:00Z</dcterms:modified>
  <cp:revision>2</cp:revision>
  <dc:subject/>
  <dc:title> Balík</dc:title>
</cp:coreProperties>
</file>