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-35560</wp:posOffset>
            </wp:positionV>
            <wp:extent cx="1695450" cy="152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34665</wp:posOffset>
                </wp:positionH>
                <wp:positionV relativeFrom="paragraph">
                  <wp:posOffset>-683260</wp:posOffset>
                </wp:positionV>
                <wp:extent cx="1739265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Łb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177.85pt;mso-wrap-distance-left:9.05pt;mso-wrap-distance-right:9.05pt;mso-wrap-distance-top:0pt;mso-wrap-distance-bottom:0pt;margin-top:-53.8pt;mso-position-vertical-relative:text;margin-left:238.9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Łb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13589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 xml:space="preserve">b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b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0.7pt;mso-position-vertical-relative:text;margin-left:13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 xml:space="preserve">b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b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b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bá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b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Çy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Çýv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izb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uÇy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58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24:00Z</dcterms:modified>
  <cp:revision>4</cp:revision>
  <dc:subject/>
  <dc:title> Balík</dc:title>
</cp:coreProperties>
</file>