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20"/>
          <w:szCs w:val="2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Julu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Evu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I¤v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Emil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V¤olá&amp;?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V¤ilo&amp;ßvolá&amp;.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áva&amp; ?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S¤amo&amp; ßmáva&amp;.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S¤‹va&amp; Łl‹ví&amp;.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49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07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07:00Z</dcterms:modified>
  <cp:revision>2</cp:revision>
  <dc:subject/>
  <dc:title> Balík</dc:title>
</cp:coreProperties>
</file>