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90170</wp:posOffset>
            </wp:positionV>
            <wp:extent cx="1703070" cy="1393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-640715</wp:posOffset>
                </wp:positionV>
                <wp:extent cx="1893570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380"/>
                                <w:szCs w:val="380"/>
                              </w:rPr>
                              <w:t>ßn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177.85pt;mso-wrap-distance-left:9.05pt;mso-wrap-distance-right:9.05pt;mso-wrap-distance-top:0pt;mso-wrap-distance-bottom:0pt;margin-top:-50.45pt;mso-position-vertical-relative:text;margin-left:219.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sz w:val="380"/>
                          <w:szCs w:val="380"/>
                        </w:rPr>
                        <w:t>ßn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7340</wp:posOffset>
                </wp:positionH>
                <wp:positionV relativeFrom="paragraph">
                  <wp:posOffset>14351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n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n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N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3pt;mso-position-vertical-relative:text;margin-left:124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n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n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N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a&amp; ßn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ás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ám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nos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en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en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09:00Z</dcterms:modified>
  <cp:revision>2</cp:revision>
  <dc:subject/>
  <dc:title> Balík</dc:title>
</cp:coreProperties>
</file>