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52145</wp:posOffset>
                </wp:positionV>
                <wp:extent cx="1889760" cy="220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K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173.35pt;mso-wrap-distance-left:9.05pt;mso-wrap-distance-right:9.05pt;mso-wrap-distance-top:0pt;mso-wrap-distance-bottom:0pt;margin-top:-51.35pt;mso-position-vertical-relative:text;margin-left:1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K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&amp; Łk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ub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ve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ami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atk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Kto&amp; Łkuká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1:00Z</dcterms:modified>
  <cp:revision>2</cp:revision>
  <dc:subject/>
  <dc:title> Balík</dc:title>
</cp:coreProperties>
</file>