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5pt;width:362.1pt;height:516.85pt" coordorigin="6,10" coordsize="7242,10337">
                <v:line id="shape_0" from="12,2296" to="7245,22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42" to="7245,34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600" to="7242,460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6" to="7239,574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92" to="7239,689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44" to="7239,80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6" to="7239,91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8" to="7245,1034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" to="7247,1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9050</wp:posOffset>
            </wp:positionH>
            <wp:positionV relativeFrom="paragraph">
              <wp:posOffset>105410</wp:posOffset>
            </wp:positionV>
            <wp:extent cx="1809750" cy="13811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31795</wp:posOffset>
                </wp:positionH>
                <wp:positionV relativeFrom="paragraph">
                  <wp:posOffset>-644525</wp:posOffset>
                </wp:positionV>
                <wp:extent cx="1739265" cy="2258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265" cy="2258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beceda" w:hAnsi="Abeceda" w:cs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</w:pP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ßz&amp;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95pt;height:177.85pt;mso-wrap-distance-left:9.05pt;mso-wrap-distance-right:9.05pt;mso-wrap-distance-top:0pt;mso-wrap-distance-bottom:0pt;margin-top:-50.75pt;mso-position-vertical-relative:text;margin-left:230.8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>
                          <w:rFonts w:ascii="Abeceda" w:hAnsi="Abeceda" w:cs="Abeceda"/>
                          <w:color w:val="0000FF"/>
                          <w:kern w:val="0"/>
                          <w:sz w:val="380"/>
                          <w:szCs w:val="380"/>
                        </w:rPr>
                      </w:pP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ßz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45920</wp:posOffset>
                </wp:positionH>
                <wp:positionV relativeFrom="paragraph">
                  <wp:posOffset>147320</wp:posOffset>
                </wp:positionV>
                <wp:extent cx="1413510" cy="15468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 xml:space="preserve">z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ßz&amp;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Z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121.8pt;mso-wrap-distance-left:9.05pt;mso-wrap-distance-right:9.05pt;mso-wrap-distance-top:0pt;mso-wrap-distance-bottom:0pt;margin-top:11.6pt;mso-position-vertical-relative:text;margin-left:129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 xml:space="preserve">z 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ßz&amp;</w:t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Z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z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zi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zu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ze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z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zo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zem&amp;</w:t>
      </w:r>
    </w:p>
    <w:sectPr>
      <w:headerReference w:type="default" r:id="rId3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50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08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7:08:00Z</dcterms:modified>
  <cp:revision>2</cp:revision>
  <dc:subject/>
  <dc:title> Balík</dc:title>
</cp:coreProperties>
</file>