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965200</wp:posOffset>
                </wp:positionV>
                <wp:extent cx="1310640" cy="2475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N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4.95pt;mso-wrap-distance-left:9.05pt;mso-wrap-distance-right:9.05pt;mso-wrap-distance-top:0pt;mso-wrap-distance-bottom:0pt;margin-top:-76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N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N&amp; ß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N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Na&amp; ßn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Nula&amp; ?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Nos¤í&amp; đ¤eno&amp; ?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Nos¤í&amp; !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1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10:00Z</dcterms:modified>
  <cp:revision>2</cp:revision>
  <dc:subject/>
  <dc:title> Balík</dc:title>
</cp:coreProperties>
</file>