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644525</wp:posOffset>
                </wp:positionV>
                <wp:extent cx="1889760" cy="220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FF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380"/>
                                <w:szCs w:val="380"/>
                              </w:rPr>
                              <w:t>R&amp;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173.35pt;mso-wrap-distance-left:9.05pt;mso-wrap-distance-right:9.05pt;mso-wrap-distance-top:0pt;mso-wrap-distance-bottom:0pt;margin-top:-50.75pt;mso-position-vertical-relative:text;margin-left:1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FF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sz w:val="380"/>
                          <w:szCs w:val="380"/>
                        </w:rPr>
                        <w:t>R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R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R&amp; Łr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Rud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R›zk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Róbert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R‹man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Renáta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71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32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32:00Z</dcterms:modified>
  <cp:revision>2</cp:revision>
  <dc:subject/>
  <dc:title> Balík</dc:title>
</cp:coreProperties>
</file>