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7257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1147" to="7245,114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ŁÇyt&amp;</w: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ŁÇyty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Çýv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ús¤t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bub‹n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pec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ocot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obec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lacný&amp;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64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28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7:28:00Z</dcterms:modified>
  <cp:revision>2</cp:revision>
  <dc:subject/>
  <dc:title> Balík</dc:title>
</cp:coreProperties>
</file>