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yn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‹çy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oly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‹zy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jamy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yp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os¤y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lý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es¤elý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55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1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11:00Z</dcterms:modified>
  <cp:revision>2</cp:revision>
  <dc:subject/>
  <dc:title> Balík</dc:title>
</cp:coreProperties>
</file>