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768215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6564600"/>
                          <a:chOff x="0" y="0"/>
                          <a:chExt cx="476820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718200"/>
                            <a:ext cx="199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75.4pt;height:516.85pt" coordorigin="6,10" coordsize="7508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77,1141" to="7514,1141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1647825" cy="1390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-1292860</wp:posOffset>
                </wp:positionV>
                <wp:extent cx="1790700" cy="283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83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ßy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23.5pt;mso-wrap-distance-left:9.05pt;mso-wrap-distance-right:9.05pt;mso-wrap-distance-top:0pt;mso-wrap-distance-bottom:0pt;margin-top:-101.8pt;mso-position-vertical-relative:text;margin-left:231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ßy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15113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y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y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Y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9pt;mso-position-vertical-relative:text;margin-left:13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y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y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Y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ý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i&amp; ß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s¤y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ový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11:00Z</dcterms:modified>
  <cp:revision>2</cp:revision>
  <dc:subject/>
  <dc:title> Balík</dc:title>
</cp:coreProperties>
</file>