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27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1pt;width:362.1pt;height:516.8pt" coordorigin="6,-2" coordsize="7242,10336">
                <v:line id="shape_0" from="12,2284" to="7245,22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88" to="7242,458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34" to="7239,57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0" to="7239,68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2" to="7239,80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4" to="7239,91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6" to="724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-2" to="7247,-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-683260</wp:posOffset>
                </wp:positionV>
                <wp:extent cx="1664970" cy="2247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H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76.95pt;mso-wrap-distance-left:9.05pt;mso-wrap-distance-right:9.05pt;mso-wrap-distance-top:0pt;mso-wrap-distance-bottom:0pt;margin-top:-53.8pt;mso-position-vertical-relative:text;margin-left: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H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H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H&amp; Łh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Hel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Hed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Ha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Hádaj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Hej&amp;, Łháj&amp; 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83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3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3:00Z</dcterms:modified>
  <cp:revision>2</cp:revision>
  <dc:subject/>
  <dc:title> Balík</dc:title>
</cp:coreProperties>
</file>