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71830</wp:posOffset>
                </wp:positionV>
                <wp:extent cx="131064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Č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6.95pt;mso-wrap-distance-left:9.05pt;mso-wrap-distance-right:9.05pt;mso-wrap-distance-top:0pt;mso-wrap-distance-bottom:0pt;margin-top:-52.9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Č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&amp; č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i&amp; Č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a&amp; Č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o&amp; Łje&amp; Łto&amp; 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o&amp; Łje&amp; čaj&amp;.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o&amp; čítaš 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58:00Z</dcterms:modified>
  <cp:revision>2</cp:revision>
  <dc:subject/>
  <dc:title> Balík</dc:title>
</cp:coreProperties>
</file>