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-127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-0.1pt;width:362.1pt;height:516.8pt" coordorigin="6,-2" coordsize="7242,10336">
                <v:line id="shape_0" from="12,2284" to="7245,228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0" to="7245,343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88" to="7242,458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34" to="7239,573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0" to="7239,688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2" to="7239,803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84" to="7239,918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36" to="7245,103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-2" to="7247,-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-675640</wp:posOffset>
                </wp:positionV>
                <wp:extent cx="1653540" cy="2247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224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Ž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176.95pt;mso-wrap-distance-left:9.05pt;mso-wrap-distance-right:9.05pt;mso-wrap-distance-top:0pt;mso-wrap-distance-bottom:0pt;margin-top:-53.2pt;mso-position-vertical-relative:text;margin-left:1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Ž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Ž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Ž&amp; ßž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Želk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Žofk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Žaba&amp; Łs¤káče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Žarty&amp; Łpreč&amp; !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Je&amp; ßžatva&amp; ?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95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11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11:00Z</dcterms:modified>
  <cp:revision>2</cp:revision>
  <dc:subject/>
  <dc:title> Balík</dc:title>
</cp:coreProperties>
</file>