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55880</wp:posOffset>
            </wp:positionV>
            <wp:extent cx="170497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-652145</wp:posOffset>
                </wp:positionV>
                <wp:extent cx="163830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ť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7.85pt;mso-wrap-distance-left:9.05pt;mso-wrap-distance-right:9.05pt;mso-wrap-distance-top:0pt;mso-wrap-distance-bottom:0pt;margin-top:-51.35pt;mso-position-vertical-relative:text;margin-left:244.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ť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ť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ť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0.7pt;mso-position-vertical-relative:text;margin-left:1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ť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ť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ť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ť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ťav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i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es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s¤ť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íťaz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59:00Z</dcterms:modified>
  <cp:revision>2</cp:revision>
  <dc:subject/>
  <dc:title> Balík</dc:title>
</cp:coreProperties>
</file>