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-671830</wp:posOffset>
                </wp:positionV>
                <wp:extent cx="165354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2.9pt;mso-position-vertical-relative:text;margin-left:2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 Łf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¤i&amp; F¤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¤erk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¤ed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¤raň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F¤lór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10:00Z</dcterms:modified>
  <cp:revision>2</cp:revision>
  <dc:subject/>
  <dc:title> Balík</dc:title>
</cp:coreProperties>
</file>