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64210</wp:posOffset>
                </wp:positionV>
                <wp:extent cx="13106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6.95pt;mso-wrap-distance-left:9.05pt;mso-wrap-distance-right:9.05pt;mso-wrap-distance-top:0pt;mso-wrap-distance-bottom:0pt;margin-top:-52.3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Ť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Ť Łť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Ť¤u&amp; Ť¤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Ť¤uk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o&amp; Łťukáš 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Ť¤ap&amp; !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to&amp; Łťapká&amp; 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8:00:00Z</dcterms:modified>
  <cp:revision>2</cp:revision>
  <dc:subject/>
  <dc:title> Balík</dc:title>
</cp:coreProperties>
</file>