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-683260</wp:posOffset>
                </wp:positionV>
                <wp:extent cx="1653540" cy="2247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24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76.95pt;mso-wrap-distance-left:9.05pt;mso-wrap-distance-right:9.05pt;mso-wrap-distance-top:0pt;mso-wrap-distance-bottom:0pt;margin-top:-53.8pt;mso-position-vertical-relative:text;margin-left: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&amp; Ł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d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bic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uboš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aľa&amp; !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Ľan&amp; Łs¤ejú&amp;.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8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6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06:00Z</dcterms:modified>
  <cp:revision>2</cp:revision>
  <dc:subject/>
  <dc:title> Balík</dc:title>
</cp:coreProperties>
</file>