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</wp:posOffset>
                </wp:positionV>
                <wp:extent cx="4606290" cy="656145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61360"/>
                          <a:chOff x="0" y="0"/>
                          <a:chExt cx="4606200" cy="6561360"/>
                        </a:xfrm>
                      </wpg:grpSpPr>
                      <wps:wsp>
                        <wps:cNvSpPr/>
                        <wps:spPr>
                          <a:xfrm>
                            <a:off x="7560" y="21722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46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82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52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92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7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022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98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13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2pt;width:362.6pt;height:516.6pt" coordorigin="-6,4" coordsize="7252,10332">
                <v:line id="shape_0" from="6,3425" to="7247,34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5" to="7241,11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5" to="7235,22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5" to="7247,45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5" to="7241,57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7" to="7235,68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9" to="7241,80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5" to="7247,9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7" to="7235,103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yž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y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eceň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ži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už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žem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abrik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ľaš¤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utbal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12:00Z</dcterms:modified>
  <cp:revision>2</cp:revision>
  <dc:subject/>
  <dc:title> Balík</dc:title>
</cp:coreProperties>
</file>