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675640</wp:posOffset>
                </wp:positionV>
                <wp:extent cx="2053590" cy="2247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Š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76.95pt;mso-wrap-distance-left:9.05pt;mso-wrap-distance-right:9.05pt;mso-wrap-distance-top:0pt;mso-wrap-distance-bottom:0pt;margin-top:-53.2pt;mso-position-vertical-relative:text;margin-left:-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 Łš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¤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¤i&amp; Š¤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¤im‹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áš Łš¤ípky&amp; 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Š¤etri&amp; 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56:00Z</dcterms:modified>
  <cp:revision>2</cp:revision>
  <dc:subject/>
  <dc:title> Balík</dc:title>
</cp:coreProperties>
</file>