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27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1pt;width:362.1pt;height:516.8pt" coordorigin="6,-2" coordsize="7242,10336">
                <v:line id="shape_0" from="12,1141" to="7245,11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84" to="7245,22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88" to="7242,458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34" to="7239,57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0" to="7239,68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2" to="7239,80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4" to="7239,91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6" to="724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-2" to="7247,-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tenký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teplo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28"/>
        </w:rPr>
        <w:t>Łu</w:t>
      </w:r>
      <w:r>
        <w:rPr>
          <w:rFonts w:cs="Abeceda" w:ascii="Abeceda" w:hAnsi="Abeceda"/>
          <w:color w:val="0000FF"/>
          <w:sz w:val="100"/>
          <w:szCs w:val="100"/>
        </w:rPr>
        <w:t>čite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V¤ojtech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enník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hlap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tehl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hodník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  </w:t>
      </w:r>
      <w:r>
        <w:rPr>
          <w:rFonts w:cs="Abeceda" w:ascii="Abeceda" w:hAnsi="Abeceda"/>
          <w:color w:val="0000FF"/>
          <w:sz w:val="100"/>
          <w:szCs w:val="100"/>
        </w:rPr>
        <w:t xml:space="preserve">P×oď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chytro&amp;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05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5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5:00Z</dcterms:modified>
  <cp:revision>2</cp:revision>
  <dc:subject/>
  <dc:title> Balík</dc:title>
</cp:coreProperties>
</file>