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pies¤eň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ßžiaľ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papier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ßžeriav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28"/>
        </w:rPr>
        <w:t>Łt</w:t>
      </w:r>
      <w:r>
        <w:rPr>
          <w:rFonts w:cs="Abeceda" w:ascii="Abeceda" w:hAnsi="Abeceda"/>
          <w:color w:val="0000FF"/>
          <w:sz w:val="100"/>
          <w:szCs w:val="100"/>
        </w:rPr>
        <w:t>anier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lyžiar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V¤čely&amp; ŁÇzuči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hceme&amp; ßmier&amp;!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Hučia&amp; Łrieky&amp;?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13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30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30:00Z</dcterms:modified>
  <cp:revision>2</cp:revision>
  <dc:subject/>
  <dc:title> Balík</dc:title>
</cp:coreProperties>
</file>