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mes¤iac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pís¤anie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biely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kried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er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eniaz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lies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emia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udziu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32:00Z</dcterms:modified>
  <cp:revision>2</cp:revision>
  <dc:subject/>
  <dc:title> Balík</dc:title>
</cp:coreProperties>
</file>