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-679450</wp:posOffset>
                </wp:positionV>
                <wp:extent cx="131064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3.1pt;mso-wrap-distance-left:9.05pt;mso-wrap-distance-right:9.05pt;mso-wrap-distance-top:0pt;mso-wrap-distance-bottom:0pt;margin-top:-53.5pt;mso-position-vertical-relative:text;margin-left:3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Ď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ď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Ď¤a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Ď¤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¤urk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obre&amp;, Łpoď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¤akujem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Kto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ďube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1:00Z</dcterms:modified>
  <cp:revision>2</cp:revision>
  <dc:subject/>
  <dc:title> Balík</dc:title>
</cp:coreProperties>
</file>