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Matej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etec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eň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eleň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te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edeľ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edk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ďateľ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tena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00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1:00Z</dcterms:modified>
  <cp:revision>2</cp:revision>
  <dc:subject/>
  <dc:title> Balík</dc:title>
</cp:coreProperties>
</file>