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109220</wp:posOffset>
            </wp:positionV>
            <wp:extent cx="22098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132080</wp:posOffset>
                </wp:positionV>
                <wp:extent cx="241173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x   q  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÷x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q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 xml:space="preserve">&amp;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w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24.8pt;mso-wrap-distance-left:9.05pt;mso-wrap-distance-right:9.05pt;mso-wrap-distance-top:0pt;mso-wrap-distance-bottom:0pt;margin-top:10.4pt;mso-position-vertical-relative:text;margin-left:171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x   q  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÷x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q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 xml:space="preserve">&amp;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w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÷x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q</w:t>
      </w:r>
      <w:r>
        <w:rPr>
          <w:rFonts w:cs="Abeceda" w:ascii="Abeceda" w:hAnsi="Abeceda"/>
          <w:color w:val="0000FF"/>
          <w:sz w:val="100"/>
          <w:szCs w:val="40"/>
        </w:rPr>
        <w:t>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w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expres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axí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élix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ottwald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2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7:00Z</dcterms:modified>
  <cp:revision>2</cp:revision>
  <dc:subject/>
  <dc:title> Balík</dc:title>
</cp:coreProperties>
</file>