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1147" to="7245,11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ßvôl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kôra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ßvôľa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bô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drôt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potôčik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fialôčk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T¤o&amp; Łje&amp; ßvŏňa&amp;! 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ŏžeš Łís¤ť&amp;!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15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34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34:00Z</dcterms:modified>
  <cp:revision>2</cp:revision>
  <dc:subject/>
  <dc:title> Balík</dc:title>
</cp:coreProperties>
</file>