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ßžĺtok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tĺčik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kĺb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kŕdeľ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s¤tĺpy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kŕč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ŕš¤ok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tŕpol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T¤ŕnie&amp; Łpichá&amp;.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19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37:00Z</dcterms:modified>
  <cp:revision>2</cp:revision>
  <dc:subject/>
  <dc:title> Balík</dc:title>
</cp:coreProperties>
</file>