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143510</wp:posOffset>
            </wp:positionV>
            <wp:extent cx="2181225" cy="1352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9700</wp:posOffset>
                </wp:positionV>
                <wp:extent cx="1383030" cy="158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ĺ 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l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&amp;</w:t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ŕ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24.8pt;mso-wrap-distance-left:9.05pt;mso-wrap-distance-right:9.05pt;mso-wrap-distance-top:0pt;mso-wrap-distance-bottom:0pt;margin-top:11pt;mso-position-vertical-relative:text;margin-left:22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ĺ 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l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&amp;</w:t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ŕ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ĺ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40"/>
        </w:rPr>
        <w:t>ßv</w:t>
      </w:r>
      <w:r>
        <w:rPr>
          <w:rFonts w:cs="Abeceda" w:ascii="Abeceda" w:hAnsi="Abeceda"/>
          <w:color w:val="0000FF"/>
          <w:sz w:val="100"/>
          <w:szCs w:val="100"/>
        </w:rPr>
        <w:t>ĺč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ŕb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tĺp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ŕb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ĺbk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ĺzať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6:00Z</dcterms:modified>
  <cp:revision>2</cp:revision>
  <dc:subject/>
  <dc:title> Balík</dc:title>
</cp:coreProperties>
</file>