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čuch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úder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och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rech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víľ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rup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ladn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alup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ytica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04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4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4:00Z</dcterms:modified>
  <cp:revision>2</cp:revision>
  <dc:subject/>
  <dc:title> Balík</dc:title>
</cp:coreProperties>
</file>