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15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Dobrá trieda je taká, kde môžem vyniknú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brá trieda je tá kde mám kamaráto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brá trieda je tá, kde sa všetci  kamarátia aj s menej úspešnými spolužiak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brá trieda je tá , kde ostatní menej úspešným spolužiakom pomáhaj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brá trieda je poslušná, a učitelia sa na ňu nesťažuj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brá trieda je tá , kde sa nikto nestará o záležitosti iný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Dobrá trieda je tá , kde si každý môže robiť čo chc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 dobrej triede sú len samé úspešné de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 dobrej triede je sranda a dobrá zábav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V dobrej triede sa vytvárajú kamarátske dvojice a skupink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dáva  jeden druhému odpísať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a kamarátia všetci sp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a žiaci navzájom neohováraj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má každý možnosť ukázať čo v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a musí presadiť každý sá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žiaci vedia, že každý má svoju cenu, i keď nie je zrovna úspešn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ú len deti z dobrých rodí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eti z dobrej triedy sa spolu schádzajú aj mimo šk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Do dobrej triedy chodia všetky deti rad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a nemusia žiaci  starať jeden o druhéh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obrá trieda je tá, kde sa deti zastanú jeden druhéh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 dobrej triede sa slabším neubližuj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. V dobrej triede si deti riešia svoje problémy medzi sebou sami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brá trieda je tá, s ktorou nemajú učitelia problém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Dobrá trieda je tá, kde je jasné, kto je najsilnejší a vlád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 dobrej triede sa kamarátia aj chlapci s dievčat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brá trieda má lepšie výsledky ako iné triedy na ško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brá trieda je ochotná pomáhať učiteľovi ak je to potrebn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brá trieda je tá, ktorá sa najviac stará o svoju miestnosť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Žiaci v dobrej triede kontrolujú sami seba a pomáhajú učiteľovi pri vyučovaní zachovať kľud a poriad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Charakteristiky „Dobrá trieda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24:00Z</dcterms:created>
  <dc:creator>Ľubomír TICHÝ</dc:creator>
  <dc:description/>
  <dc:language>en-US</dc:language>
  <cp:lastModifiedBy>Ľubomír Tichý</cp:lastModifiedBy>
  <cp:lastPrinted>2000-03-03T14:33:00Z</cp:lastPrinted>
  <dcterms:modified xsi:type="dcterms:W3CDTF">2004-01-12T10:09:00Z</dcterms:modified>
  <cp:revision>10</cp:revision>
  <dc:subject/>
  <dc:title>POSTOJE  KU   KONZUMÁCII  ALKOHOLU</dc:title>
</cp:coreProperties>
</file>